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Новоромановского сельского Совета народных депутатов «О бюджете Новороман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 год и на плановый период 2019 и 2020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12.2017 года  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Новоромановского сельского Совета народных депутатов «О бюджете Новороман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Новоромановского сельского поселения, а также порядком представления, рассмотрения и утверждения годового отчета об исполнении бюджета Новороман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Новороман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 ноября 2017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8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121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7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8-2020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18 ГОД И НА ПЛАНОВЫЙ  ПЕРИОД  2019 И 2020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7 год составляет 1440 человека, из них численность трудовых ресурсов 870 человек. На 2018 год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огнозируется 1430 человека, из них численность трудовых ресурсов 865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210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7 году составляет 67800,0 тыс. рублей, прогнозируется на 2018 год 70500,0 тыс. рублей, прогнозируется на 2019 год 73200,0 тыс. рублей, прогнозируется на 2020год 7740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7году составила 26904,0 рублей, в 2018 году прогнозируется 28656,0 рублей, в 2019 году – 30500,0 рублей и в 2020    году – 33940,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Новоромановского сельского Совета народных депутатов «О бюджете Новоромановского сельского поселения на 2018 год и плановый период 2019 и 2020 годов» включает 16 пунктов и 7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Новороман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8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1589,2 тыс. рублей, из них, налоговые и неналоговые доходы составили 1432,3 тыс. рублей, или 90,1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8 году налоговые доходы составляют – 1432,3 тыс. рублей. Удельный вес налоговых доходов в общей сумме налоговых и неналоговых доходов бюджета поселения прогнозируется в 2018 году на уровне 94,6 процентов.</w:t>
      </w:r>
    </w:p>
    <w:p>
      <w:pPr>
        <w:pStyle w:val="21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Новороман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.)  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620"/>
        <w:gridCol w:w="1980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Новоромано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8 год осуществлен исходя из ожидаемой оценки поступлений налога на доходы физических лиц на 2017 год, а также из фонда оплаты труда на 2018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197,5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8 год- 105,7  тыс. рублей,  2019 год – 105,7 тыс. рублей, 2020 год 110,6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Единый сельскохозяйственный налог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left="29" w:right="51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2" w:before="0" w:after="0"/>
        <w:ind w:left="10" w:right="51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единого сельскохозяйственного нало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ется налоговая база - планируемое превышение доходов над расходами за </w:t>
      </w:r>
      <w:r>
        <w:rPr>
          <w:rFonts w:cs="Times New Roman" w:ascii="Times New Roman" w:hAnsi="Times New Roman"/>
          <w:sz w:val="28"/>
          <w:szCs w:val="28"/>
        </w:rPr>
        <w:t xml:space="preserve">текущий год по данным ГКУ Брянской области «Мглинское районн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ие сельского хозяйства», а также фактически сложившееся превышение </w:t>
      </w:r>
      <w:r>
        <w:rPr>
          <w:rFonts w:cs="Times New Roman" w:ascii="Times New Roman" w:hAnsi="Times New Roman"/>
          <w:sz w:val="28"/>
          <w:szCs w:val="28"/>
        </w:rPr>
        <w:t xml:space="preserve">доходов над расходами за последний отчетный год (по данным отчет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Межрайонной ИФНС России № 8 по Брянской области по форме 5-ЕСХН).</w:t>
      </w:r>
    </w:p>
    <w:p>
      <w:pPr>
        <w:pStyle w:val="Normal"/>
        <w:shd w:fill="FFFFFF" w:val="clear"/>
        <w:spacing w:lineRule="exact" w:line="326" w:before="0" w:after="0"/>
        <w:ind w:left="14" w:firstLine="8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поселения на 2018 год прогнозируется в сумме 6,7 тыс. руб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налога на 2019 и 2020 годы оценивается в 7,1 тыс. руб. и 7,4 тыс. руб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8 год – 69,3 тыс. рублей,  на 2019 год – 70,7 тыс. рублей, на 2020 год -  72,1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– 1184,0 тыс. рублей, на 2019 год – 1287,9 тыс. рублей, на 2020 год- 1287,9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8 году в бюджет поселения прогнозируется в сумме 2,6 тыс. рублей, в 2019 году – 2,6 тыс. рублей, в 2020 году – 2,7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доходам, полученным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: казенных) в бюджет поселения составляет в 2018 году  68,8 тыс. рублей, в 2019 году – 68,8 тыс. рублей, в 2020 году – 68,8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8 году запланирован в  сумме 156,9 тыс. рублей, в 2019 году – 157,7 тыс. рублей, в 2020 году – 160,0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1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896"/>
        <w:gridCol w:w="1354"/>
        <w:gridCol w:w="1519"/>
        <w:gridCol w:w="1433"/>
      </w:tblGrid>
      <w:tr>
        <w:trPr>
          <w:trHeight w:val="330" w:hRule="atLeast"/>
        </w:trPr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62" w:hRule="atLeast"/>
        </w:trPr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3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29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79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,0</w:t>
            </w:r>
          </w:p>
        </w:tc>
      </w:tr>
      <w:tr>
        <w:trPr>
          <w:trHeight w:val="2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9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,0</w:t>
            </w:r>
          </w:p>
        </w:tc>
      </w:tr>
      <w:tr>
        <w:trPr>
          <w:trHeight w:val="2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прогнозируется поступления дотаций на 2018 год в сумме 92,9 тыс. рублей, в общем объеме безвозмездных поступлений- 59,2 %. 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поступит 64,0 тыс.рублей, в общем объеме безвозмездных поступлений 40,8%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8 год и плановый период 2019 и 2020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589,2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 - 1700,5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1709,5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17 год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4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19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19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198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4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bCs/>
              </w:rPr>
              <w:t>10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2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9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20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215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1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1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1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,4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8 год финансирование в объеме </w:t>
      </w:r>
      <w:r>
        <w:rPr>
          <w:rFonts w:cs="Times New Roman" w:ascii="Times New Roman" w:hAnsi="Times New Roman"/>
          <w:bCs/>
          <w:sz w:val="28"/>
          <w:szCs w:val="28"/>
        </w:rPr>
        <w:t>1198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или 75,4 % в общем объеме расходов. В 2018 году прогнозируется уменьшение объема финансирования  на 215,0 тыс. рублей или на 15,2 % по сравнению с  оценкой 2017 года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7 году в объеме  59,2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они  прогнозируются  в   сумме 64,0 тыс. рублей, или 8,1 % к  исполнению 2017 года.  На 2019 год  они планируются в сумме   64,8 тыс. рублей, 2020 год – 67,0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sz w:val="28"/>
          <w:szCs w:val="28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ют, что в 2018 году расходы  составят 1,4 тыс. рублей и 2019 -2020 годах -1,4 тыс.рублей соответственн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97,8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208,4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215,1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8-20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Данные расходы предусмотрены по подразделу  05 03 «Благоустройство», в том числе, в 2018 году  уличное освещение – 57,3 тыс. рублей, организация и содержание мест захоронения – 30,3 тыс. рублей, прочие мероприятия по благоустройству сельских поселений – 10,2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8 году удельный вес расходов на раздел «Образование» планируется  0,1 %, в 2019 году 0,1 %, в 2020 году 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8 год запланированы следующие расходы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 в сумме 1,4 тыс. рублей.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ел  «Социальная политика»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16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16,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>116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2018, 2019, 2020 годах 7,3 %, 6,8 %, 6,8 %  соответственно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.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8- 2020 годы расходные обязательства проектом бюджета определены в объеме 1,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7 году приходится 2,4 тыс. рублей или 0,2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ланирована на 2018-2020 годы реализация муниципальной программы «Комплексное социально-экономическое развитие Новороман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 на реализацию муниципальной программы составил 1084,5 тыс.рублей. На 2019 год расходы прогнозируются в сумме 1195,8 тыс.рублей, в 2019 году-1195,8,в 2020 году -1204,8 тыс.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Новороман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Новоромановского сельского поселения   на 2018 год </w:t>
      </w:r>
      <w:r>
        <w:rPr>
          <w:sz w:val="28"/>
          <w:szCs w:val="28"/>
        </w:rPr>
        <w:t>и плановый период 2019 и 2020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8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роман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Новоромановского сельского поселения   на 2018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».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кова Н.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0:40:00Z</dcterms:created>
  <dc:creator>Соколова Елена Михайловна</dc:creator>
  <dc:description/>
  <cp:keywords/>
  <dc:language>en-US</dc:language>
  <cp:lastModifiedBy>Admin</cp:lastModifiedBy>
  <cp:lastPrinted>2016-12-26T10:13:00Z</cp:lastPrinted>
  <dcterms:modified xsi:type="dcterms:W3CDTF">2017-12-25T05:00:00Z</dcterms:modified>
  <cp:revision>59</cp:revision>
  <dc:subject/>
  <dc:title>ЗАКЛЮЧЕНИЕ</dc:title>
</cp:coreProperties>
</file>