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Беловод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2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2  </w:t>
      </w: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Беловод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3 декабря 2016 года №  4-90 «О бюджете Беловод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Беловодского сельского Совета народных депутатов  «О бюджете Беловодского сельского поселения на 2017 год и на плановый период 2018 и 2019 годов» (в редакции решения от 31.01.2017 года № 4-93)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444 00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444 00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444 000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444 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203 060,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203 06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240 940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240 94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 дефицит бюджета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Беловод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22:00Z</dcterms:created>
  <dc:creator>User</dc:creator>
  <dc:description/>
  <cp:keywords/>
  <dc:language>en-US</dc:language>
  <cp:lastModifiedBy>Admin</cp:lastModifiedBy>
  <cp:lastPrinted>2017-03-01T14:39:00Z</cp:lastPrinted>
  <dcterms:modified xsi:type="dcterms:W3CDTF">2017-03-01T11:41:00Z</dcterms:modified>
  <cp:revision>7</cp:revision>
  <dc:subject/>
  <dc:title>ГКУ Брянской области</dc:title>
</cp:coreProperties>
</file>