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олодько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2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8</w:t>
      </w:r>
      <w:r>
        <w:rPr>
          <w:b/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Молодько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1 декабря 2016 года №  3-99 «О бюджете Молодько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Молодьковского сельского Совета народных депутатов  «О бюджете Молодьковского сельского поселения на 2017 год и на плановый период 2018 и 2019 годов» ( в редакции решения  от 18.01.17г. №3-100, от 31.01.17 г. № 3-102) (далее проект решения), отмечает следующ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ектом решения  доходная часть бюджета на 2017 год увеличилась на 149 000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чие межбюджетные трансферты, передаваемые бюджетам сельских поселений  + 149 000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149 000,00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149 000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2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ирование высшего должностного лица субъекта Российской Федерации и муниципального образования       + 57 563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 +57 563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91 437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аппарат    +91 437,00 рубле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 дефицит бюджета  не изменил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Молодьков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right="3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51:00Z</dcterms:created>
  <dc:creator>User</dc:creator>
  <dc:description/>
  <cp:keywords/>
  <dc:language>en-US</dc:language>
  <cp:lastModifiedBy>Admin</cp:lastModifiedBy>
  <cp:lastPrinted>2017-02-22T13:02:00Z</cp:lastPrinted>
  <dcterms:modified xsi:type="dcterms:W3CDTF">2017-02-22T10:04:00Z</dcterms:modified>
  <cp:revision>5</cp:revision>
  <dc:subject/>
  <dc:title>ГКУ Брянской области</dc:title>
</cp:coreProperties>
</file>