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НАЛИЗ</w:t>
      </w:r>
    </w:p>
    <w:p>
      <w:pPr>
        <w:pStyle w:val="Normal"/>
        <w:jc w:val="center"/>
        <w:rPr/>
      </w:pPr>
      <w:r>
        <w:rPr/>
        <w:t>расходов бюджета муниципального района по муниципальным программам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9 месяцев 2016 года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83"/>
        <w:gridCol w:w="1626"/>
        <w:gridCol w:w="1626"/>
        <w:gridCol w:w="1032"/>
        <w:gridCol w:w="1673"/>
        <w:gridCol w:w="1164"/>
      </w:tblGrid>
      <w:tr>
        <w:trPr>
          <w:trHeight w:val="2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П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муниципальной программы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й план на 2016 г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й план на 2016 год с учетом изменен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о за 9 месяцев 2016 года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вес в общем объеме расходов бюджета</w:t>
            </w:r>
          </w:p>
        </w:tc>
      </w:tr>
      <w:tr>
        <w:trPr>
          <w:trHeight w:val="137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к утвержденному плану на год с учетом изменений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Реализация полномочий исполнительного -распорядительного органа Мглинского района (2014-2017 годы</w:t>
            </w:r>
            <w:r>
              <w:rPr/>
              <w:t>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24,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52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86,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ьство и архитектура в Мглинском районе (2014-2017 годы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00,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22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9,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ойчивое развитие сельских территорий Мглинского района  Брянской области на 2014-2017 годы  и на период до 2020 год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равопорядка на территории Мглинского района (2014-2017 годы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0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7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муниципальной собственностью Мглинского района (2014-2017 годы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7,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7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,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образования Мглинского района (2014-2017 годы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545,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408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91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61,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78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8,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60,2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35,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3,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капитального ремонта многоквартирных домов на территории Мглинского района (2015-2017 годы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,0  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 расходов по муниципальным программам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896,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300,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104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программная деятельность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7,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5,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6,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расходов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5683,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4896,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4860,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Председатель Контрольно-счетной палаты                                                                                                                Т.Н.Фень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21:00Z</dcterms:created>
  <dc:creator>Admin</dc:creator>
  <dc:description/>
  <cp:keywords/>
  <dc:language>en-US</dc:language>
  <cp:lastModifiedBy>Admin</cp:lastModifiedBy>
  <cp:lastPrinted>2016-11-15T17:18:00Z</cp:lastPrinted>
  <dcterms:modified xsi:type="dcterms:W3CDTF">2016-11-16T08:30:00Z</dcterms:modified>
  <cp:revision>5</cp:revision>
  <dc:subject/>
  <dc:title>                                                                                                      Приложение № 4</dc:title>
</cp:coreProperties>
</file>