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ой палаты Мглинского района на постановление Новочешуйковской сельской администрации «Об утверждении отчета об исполнении бюджета Новочешуйковского сельского поселения за 1 квартал 2016 год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 мая 2016 года                                                                                        г. Мгл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аключение Контрольно-счетной палаты Мглинского района на постановление Новочешуйковского сельского поселения «Об исполнении бюджета Новочешуйковского сельского поселения за 1 квартал 2016 года» подготовлено в соответствии с Бюджетным кодексом Российской Федерации, Положением «О Контрольно-счетной палате Мглинского района» утвержденным решением районного Совета народных депутатов от 26.10.2012 г. № 4-444</w:t>
      </w:r>
      <w:r>
        <w:rPr>
          <w:rFonts w:cs="Times New Roman" w:ascii="Times New Roman" w:hAnsi="Times New Roman"/>
          <w:bCs/>
          <w:sz w:val="28"/>
          <w:szCs w:val="28"/>
        </w:rPr>
        <w:t>, пунктом 1.2.4. плана работы Контрольно-счетной палаты Мглинского района на 2016 год, утвержденного   решением коллегии Контрольно-счетной палаты от 28.12.2015 №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представленном постановл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доходов на 2016 год с внесением изменений в решение Новочешуйковского сельского Совета народных депутатов от 18.12.2015 г. №3/56 «О бюджете Новочешуйковского сельского поселения на 2016 год» утвержден в сумме 963377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а объем расходов уточнен в сумме 967052,85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на 2016 год утвержден в сумме 656977,00 рублей, кассовое исполнение за 1 квартал 2016 года составило в сумме 409943,36 рублей, из ни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тации 396987,00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венции 12956,36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бщая характеристика исполнения бюджет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чешуйковского 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основных показателей исполнения бюджета Новочешуйковского  сельского поселения Мглинского района представлен в следующей таблице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701"/>
        <w:gridCol w:w="1701"/>
        <w:gridCol w:w="1559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очнено по бюджету на 2016 год</w:t>
            </w:r>
          </w:p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6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1 кв. 2015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уточненным бюджетным назначениям, (%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33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056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1 648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6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6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 731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9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99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 91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05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97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1 057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-) 367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259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+)59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3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полнение бюджета за 1 квартал 2016 год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по доходам </w:t>
      </w:r>
      <w:r>
        <w:rPr>
          <w:rFonts w:eastAsia="Times New Roman" w:cs="Times New Roman" w:ascii="Times New Roman" w:hAnsi="Times New Roman"/>
          <w:sz w:val="28"/>
          <w:szCs w:val="28"/>
        </w:rPr>
        <w:t>составило 470567,75 рублей или 48,8% от утвержденного   годового плана. По сравнению с аналогичным периодом 2015 года доходы бюджета увеличились в сумме   208919,69 рублей или 79,9%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у доходной части бюджета Новочешуйковского   сельского поселения составляют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алоговые доходы </w:t>
      </w:r>
      <w:r>
        <w:rPr>
          <w:rFonts w:cs="Times New Roman" w:ascii="Times New Roman" w:hAnsi="Times New Roman"/>
          <w:sz w:val="28"/>
          <w:szCs w:val="28"/>
        </w:rPr>
        <w:t xml:space="preserve">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9414,17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 или 10,5% от общего объема доходов бюджета Новочешуйковского   сельского поселения, что на 47126,15 рублей больше чем, поступивших в бюджет Новочешуйк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 288,02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безвозмездные поступления</w:t>
      </w:r>
      <w:r>
        <w:rPr>
          <w:rFonts w:cs="Times New Roman" w:ascii="Times New Roman" w:hAnsi="Times New Roman"/>
          <w:sz w:val="28"/>
          <w:szCs w:val="28"/>
        </w:rPr>
        <w:t xml:space="preserve"> в объе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09943,36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ли 87,1% от общего объема доходов бюджета Новочешуйковского   сельского поселения, что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14027,03 рублей больше объема, поступлений в бюджет Новочешуйковского   сельского поселения за аналогичный период 2015 года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5 916,33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).</w:t>
      </w:r>
    </w:p>
    <w:p>
      <w:pPr>
        <w:pStyle w:val="Normal"/>
        <w:shd w:fill="FFFFFF" w:val="clear"/>
        <w:spacing w:lineRule="auto" w:line="240" w:before="0" w:after="0"/>
        <w:ind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Расходная часть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за 1 квартал 2016 года исполнена в размере </w:t>
      </w:r>
      <w:r>
        <w:rPr>
          <w:rFonts w:cs="Times New Roman" w:ascii="Times New Roman" w:hAnsi="Times New Roman"/>
          <w:sz w:val="28"/>
          <w:szCs w:val="28"/>
        </w:rPr>
        <w:t>467971,48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ублей или 48,4 процентов от уточненного  годового пл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до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чешуйк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доходов бюджета Новочешуйковского сельского поселения Мглинского района по разделам классификации до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ходы бюджета Новочешуйк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842"/>
        <w:gridCol w:w="1701"/>
      </w:tblGrid>
      <w:tr>
        <w:trPr>
          <w:tblHeader w:val="true"/>
          <w:trHeight w:val="1194" w:hRule="atLeast"/>
          <w:cantSplit w:val="true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воначально утвержденный  на 2016 год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ссовое исполнение за 1 квартал 2016 года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 утвержденной бюджетной роспис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6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62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9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49414,1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7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хоз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кцизы на дизельное топливо, акцизы на автомобильный бензин, акцизы на прямогонный бензин, дизельное топливо и акцизы на моторные мас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618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53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99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0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21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0,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69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9943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2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9600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9698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6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34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98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265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97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5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,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6337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7056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8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анализируемый период собственные доходы в бюджет Новочешуйковского сельского поселения Мглинского района за 1 квартал 2016 года в разрезе доходов поступили в сумме 60624,39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19,8 % утвержденных годовых показателей (306400,0 рублей). Налоговые доходы за отчетный период составили 49414,17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блей, или 18,4 % утвержденных  годовых показателей (269400,0 рубле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общих доходов доля налоговых и неналоговых доходов, поступивших в бюджет поселения, составляет всего 12,9 %, соответственно доля безвозмездных поступлений равна 87,1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им из основных налогов, обеспечивающим формирование налоговых доходов бюджета Новочешуйковского сельского поселения Мглинского района за 1 квартал 2016 года являетс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лог на имуществ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актическое поступление за 1 квартал 2016 года составило 47 538,19 рублей, или 18,2 %, к утвержденной бюджетной росписи. Удельный вес в общем объеме поступивших доходов за 1 квартал 2016 года составил 10,1 %, а в структуре собственных доходов 78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возмездные поступления от других бюджетов бюджетной системы РФ поступили в бюджет Новочешуйковского сельского поселения Мглинского района за 1квартал 2016 года в сумме 409943,36 рублей. За 1квартал 2016 года текущего года исполнение составило 62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ельный вес безвозмездных поступлений в структуре доходов бюджета составляет 87,1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безвозмездных поступлений за 1 квартал 2016 года на долю субвенций приходится (12956,36 рублей), или 3,2 %; дотаций (396987,00 рублей), или 96,8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Исполнение бюджета по расходам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овочешуйковского сельского поселения Мглинского района за 1 квартал 2016 год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бюджета за 1 квартал 2016 года Новочешуйковского сельского поселения Мглинского района исполнены на 48,6% утвержденных  годовых назначений, или  48,4% от уточненных бюджетных назнач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расходов бюджета Новочешуйковского сельского поселения Мглинского района по разделам классификации расходов бюджета представлен в таблице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бюджета Новочешуйковского сельского поселения за 1 квартал 2016 года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1811"/>
        <w:gridCol w:w="1940"/>
        <w:gridCol w:w="1811"/>
        <w:gridCol w:w="1810"/>
        <w:gridCol w:w="1810"/>
        <w:gridCol w:w="1811"/>
      </w:tblGrid>
      <w:tr>
        <w:trPr>
          <w:tblHeader w:val="true"/>
          <w:trHeight w:val="639" w:hRule="atLeast"/>
          <w:cantSplit w:val="true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расход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рвоначально утверждено на 2016 год, руб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точненная бюджетная роспись на 2016 год, руб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6 года 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ссовое исполнение за 1 квартал 2015 года руб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% исполнени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 утвержденной  бюджетной роспис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труктура по исполнению за 1 квартал 2016 года,%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1 «Общегосударственные вопросы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11335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3287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97849,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 582,8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2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5,0</w:t>
            </w:r>
          </w:p>
        </w:tc>
      </w:tr>
      <w:tr>
        <w:trPr>
          <w:trHeight w:val="46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2 «Функционирование представительных органов муниципального образовани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9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509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601,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 434,9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6</w:t>
            </w:r>
          </w:p>
        </w:tc>
      </w:tr>
      <w:tr>
        <w:trPr>
          <w:trHeight w:val="47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4 «Функционирование исполнительных органов местной администраци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716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3668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247,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 147,9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4</w:t>
            </w:r>
          </w:p>
        </w:tc>
      </w:tr>
      <w:tr>
        <w:trPr>
          <w:trHeight w:val="46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06 «Обеспечение деятельности финансовых органов и органов финансово-бюджетного надзор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1 «Резервные фонды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 13 «Другие общегосударственные вопросы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1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«Национальная оборо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0971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687,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 73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,7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03 «Мобилизационная и вневойсковая подготовк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1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87,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33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47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«Национальная безопасность и правоохранительная деятельность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09 «Защита населения и территории от ЧС природного и техногенного характера, гражданская оборон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0 «Обеспечение пожарной безопасност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4 «Другие вопросы в области национальной безопасности и правоохранительной деятельност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4 «Национальная экономик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9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09 «Дорожное хозяйств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 12 «Другие вопросы в области национальной экономик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>
          <w:trHeight w:val="2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«Жилищно-коммунальное хозяйств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121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121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009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03 «Благоустройство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21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21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09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7 «Образование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 07 «Молодежная политика и оздоровление дете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8 «Культура, кинематография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2679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673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43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4 732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,4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1 «Культура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679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673,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35,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 732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4</w:t>
            </w:r>
          </w:p>
        </w:tc>
      </w:tr>
      <w:tr>
        <w:trPr>
          <w:trHeight w:val="460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 04 «Другие вопросы в области культуры, кинематографии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 «Физическая культура и спорт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5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02 «Массовый спорт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3377,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67052,8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67971,4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1 057,7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,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,0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426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больший удельный вес в структуре расходов бюджета Новочешуйковского сельского поселения Мглинского района за 1 квартал 2016 года занимают расходы раздела: 01 «Общегосударственные вопросы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5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%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8 «Культура, кинематография» -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,4 %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сполнения бюджета за 1 квартал 2016 года в разрезе экономических статей расходов выявил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1 «Общегосударственные вопрос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расходы на финансирование общегосударственных вопросов в 1 квартале 2016 года составили </w:t>
      </w:r>
      <w:r>
        <w:rPr>
          <w:rFonts w:cs="Times New Roman" w:ascii="Times New Roman" w:hAnsi="Times New Roman"/>
          <w:sz w:val="28"/>
          <w:szCs w:val="28"/>
        </w:rPr>
        <w:t>397849,12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блей, или 62,8% уточненного  бюджета, в сравнении с аналогичным периодом прошлого года расходы увеличились на 190266,31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дельный вес расходов на общегосударственные вопросы в общих расходах бюджета поселения составляет 85,0 %. В разделе предусмотрены расходы на денежное содержание Главы администрации в сумме 258509,0 рублей по плану, а исполнено 124601,9 рублей (48,2 %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одержание и обеспечение деятельности аппарата администрации предусмотрено уточненным планом на год 363668,00 рублей, а исполнено 273247,22 рублей (75,1%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функционирование законодательных и (представительных) органов государственной власти и представительных органов муниципальных образований утвержденным планом на год предусмотрено 2 500,00 рублей (по данному виду расходов кассовое исполнение в 1 квартале отсутствуе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ервные фонды, по данному виду расходов кассовое исполнение в 1 квартале отсутству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гие общегосударственные вопросы, по данному виду расходов кассовое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2 «Национальная оборон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оставили в сумме 12687,36 рублей, или 20,8%,уточненной бюджетной росписи, в сравнении с аналогичным периодом прошлого года расходы увеличились на 4954,36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анный раздел относятся расходы по мобилизационной и вневойсковой подготовке. В структуре расходов бюджета расходы по указанному разделу составляют 2,7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разделу </w:t>
      </w:r>
      <w:r>
        <w:rPr>
          <w:rFonts w:cs="Times New Roman" w:ascii="Times New Roman" w:hAnsi="Times New Roman"/>
          <w:b/>
          <w:sz w:val="28"/>
          <w:szCs w:val="28"/>
        </w:rPr>
        <w:t xml:space="preserve">03 «Национальная безопасность и правоохранительная деятельность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4 «Национальная экономик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Новочешуйковского сельского поселения Мглинского района за 1 квартал 2016 года составили в сумме 9000,0 рублей,  или 50,0%, уточненной бюджетной рос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,9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5 «Жилищно-коммунально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зяйство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исполнение в 1 квартале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07 «Образовани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 в 1 квартале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дел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08 «Культура и кинематография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бюджету Новочешуйковского сельского поселения Мглинского района за 1 квартал 2016 года составили в сумме 48435,0 рублей, или 19,6% уточненной бюджетной росписи, в сравнении с аналогичным периодом прошлого года расходы увеличились на 3703,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расходов бюджета расходы по указанному разделу составляют 10,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подраздел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 «Физическая культура и спо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в 1 квартале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екте решения «О бюджете Новочешуйковского  сельского поселения на 2016 год» запланирован бездефицитный бюджет, по состоянию на 1.04.2016 года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сложился профицит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чешуйковского  сельского поселения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 xml:space="preserve">в сумме </w:t>
      </w:r>
      <w:r>
        <w:rPr>
          <w:rFonts w:cs="Times New Roman" w:ascii="Times New Roman" w:hAnsi="Times New Roman"/>
          <w:sz w:val="28"/>
          <w:szCs w:val="28"/>
        </w:rPr>
        <w:t xml:space="preserve">2596,27 </w:t>
      </w: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  <w:t>рублей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оведенное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кспертно-аналитическое мероприятие о ходе исполнения бюджета за 1-й квартал 2016 года позволяет сделать вывод, что отчет подготовлен в рамках полномочий  Новочешуйковской сельской Администрации  и не противоречит действующему законодательству и  правовым актам Новочешуйковского  сельского поселения, а так же   удовлетворяет требованиям полноты отражения средств бюджета по доходам, расходам и источникам финансирования дефицита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лож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главе сельской администрации С.И. Веремь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24242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4242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счё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Т.Н. Фень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осева Юлия Владимиров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-11-51</w:t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6:40:00Z</dcterms:created>
  <dc:creator>Пользователь</dc:creator>
  <dc:description/>
  <cp:keywords/>
  <dc:language>en-US</dc:language>
  <cp:lastModifiedBy>Пользователь Windows</cp:lastModifiedBy>
  <cp:lastPrinted>2016-05-25T15:22:00Z</cp:lastPrinted>
  <dcterms:modified xsi:type="dcterms:W3CDTF">2016-05-06T21:50:00Z</dcterms:modified>
  <cp:revision>233</cp:revision>
  <dc:subject/>
  <dc:title>ЗАКЛЮЧЕНИЕ</dc:title>
</cp:coreProperties>
</file>