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Симонтовской сельской администрации «Об утверждении отчета об исполнении бюджета Симонтовского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Симонтовского сельского поселения «Об исполнении бюджета Симонтовского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Симонтовского сельского Совета народных депутатов от 18.12.2015 г. №3/65 «О бюджете Симонтовского сельского поселения на 2016 год» утвержден  в сумме 1266556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6 год утвержден в сумме 945256,0 рублей, кассовое исполнение за 1 квартал 2016 года составило в су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7343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562797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546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Симонт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11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9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6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2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3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2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65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1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44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442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629110,64 рублей или 49,7% от утвержденного годового плана. По сравнению с аналогичным периодом 2015 года доходы бюджета увеличились на   374174,61 рублей или 146,8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Симонт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855,28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7,5% от общего объема доходов бюджета Симонтовского   сельского поселения, что на 43326,94 рублей больше чем, поступивших в бюджет Симонт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528,34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7343,3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91,8% от общего объема доходов бюджета Симонтовского   сель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8075,03 рублей больше объема, поступлений в бюджет Симонт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9268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624658,7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49,3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Симонт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Симонт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962"/>
        <w:gridCol w:w="1559"/>
        <w:gridCol w:w="2268"/>
      </w:tblGrid>
      <w:tr>
        <w:trPr>
          <w:tblHeader w:val="true"/>
          <w:trHeight w:val="1218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76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855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7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100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1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1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734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7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27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4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6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911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Симонтовского сельского поселения Мглинского района за 1 квартал 2016 года в разрезе доходов поступили в сумме 51767,2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6,1 % утвержденных годовых показателей (321300,0 рублей). Налоговые доходы за отчетный период составили 46855,2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15,3 % утвержденных годовых показателей (3066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8,2 %, соответственно доля безвозмездных поступлений равна 91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Симонт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87500,0 рублей, фактическое поступление за 1 квартал 2016 года составило 43417,34 рублей, или 15,1 %. Удельный вес в общем объеме поступивших доходов за 1 квартал 2016 года составил 6,9 %, а в структуре собственных доходов 83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Симонтовского сельского поселения Мглинского района за 1 квартал 2016 года в сумме 577343,36 рублей, или  6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91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4546,36 рублей), или 2,5 %; дотаций (562797,0 рублей), или 97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Симонтовского сельского поселения Мглинского района исполнены в сумме 624658,70 рублей, или  на 49,3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Симонт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Симонт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701"/>
        <w:gridCol w:w="1417"/>
        <w:gridCol w:w="1418"/>
        <w:gridCol w:w="1460"/>
        <w:gridCol w:w="1417"/>
      </w:tblGrid>
      <w:tr>
        <w:trPr>
          <w:tblHeader w:val="true"/>
          <w:trHeight w:val="820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17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2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78,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2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32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9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8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52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2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33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3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22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6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65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510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Симонтовского сельского поселения Мглинского района за 1 квартал 2016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7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 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,7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57248,45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64,0% утвержденного бюджета, в сравнении с аналогичным периодом прошлого года расходы увеличились на 251769,5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57,2%. В разделе предусмотрены расходы на денежное содержание Главы администрации в сумме 227201,0 рублей по плану, а исполнено 99055,34 рублей (43,6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вержденным  планом на год 320372,0 рублей, а исполнено 258193,11 рублей (80,6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6 год в сумме 591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479,25 рублей, при годовом плане 60971,0 рублей, или 20,5%, в сравнении с аналогичным периодом прошлого года расходы увеличились на 2555,2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ассовое исполнение расходов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имонтовского сельского поселения Мглинского района за 1 квартал 2016 года составили в сумме 254931,0 рублей, при плане 562652,0 рублей, или 45,3%, в сравнении с аналогичным периодом прошлого года расходы увеличились на 137599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0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Симонт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онт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4451,94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Симонтовской сельской Администрации  и не противоречит действующему законодательству и  правовым актам Симонт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Я.В. Кон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18:00Z</dcterms:created>
  <dc:creator>Пользователь</dc:creator>
  <dc:description/>
  <cp:keywords/>
  <dc:language>en-US</dc:language>
  <cp:lastModifiedBy>Пользователь Windows</cp:lastModifiedBy>
  <cp:lastPrinted>2016-06-01T16:23:00Z</cp:lastPrinted>
  <dcterms:modified xsi:type="dcterms:W3CDTF">2016-05-26T21:51:00Z</dcterms:modified>
  <cp:revision>126</cp:revision>
  <dc:subject/>
  <dc:title>ЗАКЛЮЧЕНИЕ</dc:title>
</cp:coreProperties>
</file>