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Контрольно-счетной палаты Мглинского района на годовой отчет об исполнении бюджета Осколковского сельского поселения Мглинского района за 2015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 апреля 2016 года                                                                                     г. Мглин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color w:val="008000"/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Мглинского района по Осколковскому сельскому поселению об исполнении бюджета за 2015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г. № 4-444, Порядком «О составлении, рассмотрении и утверждении бюджета Осколковского сельского поселения, а также порядок представления, рассмотрения и утверждения годового отчета об исполнении бюджета Осколковского сельского поселения и его внешняя проверка», утвержденным решением Совета народных депутатов Осколковского сельского поселения от 28.10.2008 г № 1/120-1 (в редакции решения от 11.11.2011г. № 2-76, от 29.10.2012 г. № 2/101-1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Осколков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ая бюджетная отчетность Осколковского сельского поселения представлена в Контрольно-счетную палату Мглинского района 30 марта 2016 года, </w:t>
      </w:r>
      <w:r>
        <w:rPr>
          <w:iCs/>
          <w:sz w:val="28"/>
          <w:szCs w:val="28"/>
        </w:rPr>
        <w:t>в  срок, установленный п. 3 ст. 264.4 БК РФ, до 1 апреля 2016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Осколковского сельского поселения.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5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Осколковского сельского Совета народных депутатов от 23.12.2014 года № 3/26 «О бюджете Осколковского сельского поселения на 2015 год и на плановый период 2016 и 2017 годов», </w:t>
      </w:r>
      <w:r>
        <w:rPr>
          <w:color w:val="000000"/>
          <w:sz w:val="28"/>
          <w:szCs w:val="28"/>
        </w:rPr>
        <w:t>по доходам в сумме 1126,4 тыс. рублей, по расходам в сумме 1126,4 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5 года решениями Осколковского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8 раз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1527,9 тыс. рублей, по расходам  в сумме  1587,1 тыс. рублей.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>По итогам года доходная часть бюджета поселения исполнена в сумме 1528,2 тыс. рублей, или 100,0 % к плановым значениям, в том числе: налоговые и неналоговые доходы-392,1 тыс. рублей, и составили 100,3 %, безвозмездные поступления составили  1136,1 тыс. рублей, или 100,0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1585,5 тыс. рублей, или 99,9 % к плановым показателям. Дефицит бюджета составил 57,3 тыс. рублей.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показатели бюджета в части налоговых, неналоговых доходов  и безвозмездных поступлений Осколковского сельского поселения представлены в таблице: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Таблица 1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логовые, неналоговые доходы бюджета и безвозмездные поступления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тыс. руб.)</w:t>
      </w:r>
    </w:p>
    <w:tbl>
      <w:tblPr>
        <w:tblW w:w="1532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701"/>
        <w:gridCol w:w="1843"/>
        <w:gridCol w:w="1701"/>
        <w:gridCol w:w="1984"/>
        <w:gridCol w:w="1701"/>
        <w:gridCol w:w="1701"/>
      </w:tblGrid>
      <w:tr>
        <w:trPr>
          <w:trHeight w:val="462" w:hRule="atLeast"/>
        </w:trPr>
        <w:tc>
          <w:tcPr>
            <w:tcW w:w="4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 год, факт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2015 год, уточненный план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2015  год, исполнение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о в % к плану 2015 году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дельный вес, % (факт)</w:t>
            </w:r>
          </w:p>
        </w:tc>
      </w:tr>
      <w:tr>
        <w:trPr>
          <w:trHeight w:val="411" w:hRule="atLeast"/>
        </w:trPr>
        <w:tc>
          <w:tcPr>
            <w:tcW w:w="4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 го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2015  год</w:t>
            </w:r>
          </w:p>
        </w:tc>
      </w:tr>
      <w:tr>
        <w:trPr>
          <w:trHeight w:val="234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. НАЛОГОВЫЕ И НЕНАЛОГОВЫЕ ДОХОДЫ              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6,5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1,0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2,1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,4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,7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.Налоговые доходы, сборы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18"/>
                <w:szCs w:val="18"/>
              </w:rPr>
            </w:pPr>
            <w:r>
              <w:rPr>
                <w:b/>
                <w:bCs/>
                <w:color w:val="003300"/>
                <w:sz w:val="18"/>
                <w:szCs w:val="18"/>
              </w:rPr>
              <w:t>1276,7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18"/>
                <w:szCs w:val="18"/>
              </w:rPr>
            </w:pPr>
            <w:r>
              <w:rPr>
                <w:b/>
                <w:bCs/>
                <w:color w:val="003300"/>
                <w:sz w:val="18"/>
                <w:szCs w:val="18"/>
              </w:rPr>
              <w:t>391,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  <w:sz w:val="18"/>
                <w:szCs w:val="18"/>
              </w:rPr>
            </w:pPr>
            <w:r>
              <w:rPr>
                <w:b/>
                <w:bCs/>
                <w:color w:val="003300"/>
                <w:sz w:val="18"/>
                <w:szCs w:val="18"/>
              </w:rPr>
              <w:t>392,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,8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,7</w:t>
            </w:r>
          </w:p>
        </w:tc>
      </w:tr>
      <w:tr>
        <w:trPr>
          <w:trHeight w:val="26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Налоги на прибыль, доходы физических лиц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товары (работы, услуги) реализуемые на территории Российской Федерации (акциз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,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Налоги на имуще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510,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366,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367,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,1</w:t>
            </w:r>
          </w:p>
        </w:tc>
      </w:tr>
      <w:tr>
        <w:trPr>
          <w:trHeight w:val="259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,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,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</w:tr>
      <w:tr>
        <w:trPr>
          <w:trHeight w:val="267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</w:tr>
      <w:tr>
        <w:trPr>
          <w:trHeight w:val="258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Налог на совокупный дохо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7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Задолженность и перерасчёты по отмененным налога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3300"/>
                <w:sz w:val="18"/>
                <w:szCs w:val="18"/>
              </w:rPr>
            </w:pPr>
            <w:r>
              <w:rPr>
                <w:b/>
                <w:bCs/>
                <w:color w:val="003300"/>
                <w:sz w:val="18"/>
                <w:szCs w:val="18"/>
              </w:rPr>
              <w:t>1.2. Неналоговые до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,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83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Доходы от использования имущества, находящегося. в государственной и муниципальной  собств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68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</w:tr>
      <w:tr>
        <w:trPr>
          <w:trHeight w:val="214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поступ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 БЕЗВОЗМЕЗДНЫЕ ПОСТУПЛ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3,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6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6,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,3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 Дот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2,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 Субвен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,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 Субсид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 Иные межбюджетные трансферт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6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7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8,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567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>
          <w:b/>
        </w:rPr>
        <w:t xml:space="preserve">  </w:t>
      </w: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i/>
          <w:sz w:val="28"/>
          <w:szCs w:val="28"/>
        </w:rPr>
        <w:t>налоговые до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сполнены в объеме 392,1 тыс. рублей, с увеличением плановых показателей в сумме 1,1 тыс. рублей, или 0,3 %. Наибольший удельный вес  составля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348,6 тыс. рублей, или 100,2 % уточненных бюджетных назначений. Удельный вес в общем объеме доходов составил 22,8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логу к уровню 2014 года  уменьшение составило в сумме 142,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19,1 тыс. рублей, или 100,5 % уточненных бюджетных назначений. Удельный вес в общем объеме доходов составил 1,3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логу к уровню 2014 года  уменьшение составило в сумме 0,7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16,3 тыс. рублей, или 100,6 % уточненных бюджетных назначений. Удельный вес в общем объеме доходов составил 1,1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анному налогу к уровню 2014 года  уменьшение составило в сумме 53,7 тыс. рублей, уменьшение сложилось в связи с изменением Налогового и Бюджетного законодательства, норматив отчисления в доход изменился с 10% до 2%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Налог на совокупный доход</w:t>
      </w:r>
      <w:r>
        <w:rPr>
          <w:sz w:val="28"/>
          <w:szCs w:val="28"/>
        </w:rPr>
        <w:t xml:space="preserve"> поступил в объеме 8,0 тыс. рублей, или 101,3 % уточненных бюджетных назначений. Удельный вес в общем объеме доходов составил 0,5 %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Государственная пошлина</w:t>
      </w:r>
      <w:r>
        <w:rPr>
          <w:sz w:val="28"/>
          <w:szCs w:val="28"/>
        </w:rPr>
        <w:t xml:space="preserve"> поступила в объеме 0,1 тыс. рублей, или 100,0% уточненных бюджетных назначений. Удельный вес в общем объеме доходов составил 0,01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ом по сравнению с 2014 годом, поступление налоговых доходов уменьшилось в сумме 884,6 тыс. рублей, или 69,3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сполнение по </w:t>
      </w:r>
      <w:r>
        <w:rPr>
          <w:b/>
          <w:i/>
          <w:sz w:val="28"/>
          <w:szCs w:val="28"/>
        </w:rPr>
        <w:t>безвозмездным поступлениям</w:t>
      </w:r>
      <w:r>
        <w:rPr>
          <w:sz w:val="28"/>
          <w:szCs w:val="28"/>
        </w:rPr>
        <w:t xml:space="preserve"> от других бюджетов бюджетной системы РФ  в 2015 году составило 1136,1 тыс. рублей, или 99,9 %  общего объема  доходов  бюджета поселения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Дотации </w:t>
      </w:r>
      <w:r>
        <w:rPr>
          <w:sz w:val="28"/>
          <w:szCs w:val="28"/>
        </w:rPr>
        <w:t>составили в сумме  699,5 тыс. рублей, или 100,0 %  общего  объема безвозмездных поступлений, или 61,6 % от общего  объема безвозмездных поступ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больший объем составили  дот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оддержку мер по обеспечению сбалансированности бюджетов в сумме  501,7 тыс. рублей, или 71,7 % от общего объема дот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дотаций на выравнивание бюджетной обеспеченности -197,8 тыс. рублей, или 28,3 % общего объема дотаций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составили 60,1 тыс. рублей, или 5,3 % от общего  объема безвозмездных поступлений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составили в сумме  376,5 тыс. рублей, или 33,1 % от общего  объема безвозмездн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4 годом, объем безвозмездных поступлений уменьшился в сумме  667,4 тыс. рублей, или 37,0 %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Бюджет </w:t>
      </w:r>
      <w:r>
        <w:rPr>
          <w:sz w:val="28"/>
          <w:szCs w:val="28"/>
        </w:rPr>
        <w:t xml:space="preserve">Осколковского сельского поселения по расходам за 2015 год  исполнен в объеме </w:t>
      </w:r>
      <w:r>
        <w:rPr>
          <w:color w:val="000000"/>
          <w:sz w:val="28"/>
          <w:szCs w:val="28"/>
        </w:rPr>
        <w:t>1585,5 тыс. рублей, что составляет  99,9 % к уточненному плану. Объем неисполненных назначений составил 1,6 тыс. рублей, или 0,1 % от уточненных плановых показ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в разрезе разделов и подразделов представлено в таблице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33" w:firstLine="333"/>
        <w:jc w:val="right"/>
        <w:rPr/>
      </w:pPr>
      <w:r>
        <w:rPr/>
        <w:t>Таблица 2</w:t>
      </w:r>
    </w:p>
    <w:p>
      <w:pPr>
        <w:pStyle w:val="Normal"/>
        <w:ind w:left="-333" w:firstLine="333"/>
        <w:jc w:val="center"/>
        <w:rPr>
          <w:b/>
          <w:b/>
        </w:rPr>
      </w:pPr>
      <w:r>
        <w:rPr>
          <w:b/>
        </w:rPr>
        <w:t>Данные об исполнении расходной части бюджета</w:t>
      </w:r>
      <w:r>
        <w:rPr>
          <w:b/>
          <w:bCs/>
        </w:rPr>
        <w:t xml:space="preserve"> </w:t>
      </w:r>
      <w:r>
        <w:rPr>
          <w:b/>
        </w:rPr>
        <w:t>по разделам функциональной классификации расх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(тыс. руб.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1614"/>
        <w:gridCol w:w="1843"/>
        <w:gridCol w:w="1701"/>
        <w:gridCol w:w="1701"/>
        <w:gridCol w:w="1701"/>
        <w:gridCol w:w="1417"/>
      </w:tblGrid>
      <w:tr>
        <w:trPr>
          <w:trHeight w:val="185" w:hRule="atLeast"/>
        </w:trPr>
        <w:tc>
          <w:tcPr>
            <w:tcW w:w="5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 год, испол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ём расходов  на 2015 год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твержденный сводной бюджетной росписью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2015  год, исполн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ие 2015 года, %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уктура расходов, %</w:t>
            </w:r>
          </w:p>
        </w:tc>
      </w:tr>
      <w:tr>
        <w:trPr>
          <w:trHeight w:val="572" w:hRule="atLeast"/>
        </w:trPr>
        <w:tc>
          <w:tcPr>
            <w:tcW w:w="5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2015  год</w:t>
            </w:r>
          </w:p>
        </w:tc>
      </w:tr>
      <w:tr>
        <w:trPr>
          <w:trHeight w:val="99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87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 (0100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1</w:t>
            </w:r>
          </w:p>
        </w:tc>
      </w:tr>
      <w:tr>
        <w:trPr>
          <w:trHeight w:val="363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 (0102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>
          <w:trHeight w:val="896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0104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</w:tr>
      <w:tr>
        <w:trPr>
          <w:trHeight w:val="527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ые межбюджетные трансферты, на осуществление в сфере рационального  использования земель (0106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47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 проведение референдумов  (0107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 (0113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 (0200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</w:tr>
      <w:tr>
        <w:trPr>
          <w:trHeight w:val="219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 (0203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35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 (0300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235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 (0310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35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 (0400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Дорожное хозяйство (0409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Связь и информатика (0410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 (0412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 - коммунальное хозяйство (0500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</w:t>
            </w:r>
          </w:p>
        </w:tc>
      </w:tr>
      <w:tr>
        <w:trPr>
          <w:trHeight w:val="263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rPr/>
            </w:pPr>
            <w:r>
              <w:rPr>
                <w:color w:val="000000"/>
                <w:sz w:val="20"/>
                <w:szCs w:val="20"/>
              </w:rPr>
              <w:t>Жилищное хозяйство (0501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Коммунальное хозяйство (0502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Благоустройство (0503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281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 (0800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 (08 01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</w:tr>
      <w:tr>
        <w:trPr>
          <w:trHeight w:val="319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 и кинематографии (0804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33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67" w:gutter="0" w:header="709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Осколковского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64,1 % (1015,8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культура, кинематография – 30,0% </w:t>
      </w:r>
      <w:r>
        <w:rPr>
          <w:bCs/>
          <w:sz w:val="28"/>
          <w:szCs w:val="28"/>
        </w:rPr>
        <w:t xml:space="preserve">(476,2 </w:t>
      </w:r>
      <w:r>
        <w:rPr>
          <w:sz w:val="28"/>
          <w:szCs w:val="28"/>
        </w:rPr>
        <w:t>тыс. рублей) от общего объё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3,6% (57,7 тыс. рублей) от общего объёма расх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бюджета Осколковского сельского поселения по разделам функциональной классификации в общей сумме расходов бюджета на 2014 и 2015 годы представлен в следующих диаграммах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Диаграмма 1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64885" cy="3093720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аграмма 2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5210" cy="31915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1015,8 тыс. рублей или 99,9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Доля расходов по этому разделу составляет 64,1% от общей суммы расходов за 2015 год. По сравнению с 2014 годом расходы по данному разделу уменьшились в сумме  78,8 тыс. рублей или 7,2% (2014 год – 1094,9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43,6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 691,7 тыс. рублей или 99,9%.                             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>бюджетные ассигнования исполнены в полном    объёме  323,3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Иные межбюджетные трансферты, на осуществление в сфере рационального  использования земель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средства исполнены в полном                   объёме – 0,8 тыс. рублей.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57,7 тыс. рублей. Доля расходов по этому разделу составляет 3,6% от общей суммы расходов за 2015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4 годом расходы по данному разделу увеличились в сумме  5,2 тыс. рублей или 9,9% (2014 год – 52,5 тыс. рубле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300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15,0 тыс. рублей. Доля расходов по этому разделу составляет 1,0% от общей суммы расходов за 2015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4 годом расходы по данному разделу уменьшились в сумме  8,5 тыс. рублей или 36,2% (2014 год – 23,5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бюджетные назначения исполнены в сумме 20,8 тыс. рублей или 100,0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этому разделу составляет 1,3% от общей суммы расходов за 2015 год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ходы по подразделу 0503 </w:t>
      </w:r>
      <w:r>
        <w:rPr>
          <w:i/>
          <w:sz w:val="28"/>
          <w:szCs w:val="28"/>
        </w:rPr>
        <w:t xml:space="preserve">«Благоустройство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уличное освещение  населенных пунктов расходы составили – 16,3 тыс. рублей, что составляет 100,0% к плановым назначениям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одержание мест захоронения составили  в сумме 1,2 тыс. рублей, что составляет 100,0% к плановым назначениям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чие мероприятия по благоустройству населенных пунктов исполнены в сумме 3,3 тыс. рублей, или 100,0% к плановым назначения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 сравнению с 2014 годом расходы по данному разделу уменьшились в сумме  65,8 тыс. рублей или 76,0% (2014 год – 86,6 тыс. рубле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8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Культура, кинематография»</w:t>
      </w:r>
      <w:r>
        <w:rPr>
          <w:sz w:val="28"/>
          <w:szCs w:val="28"/>
        </w:rPr>
        <w:t xml:space="preserve"> бюджетные ассигнования исполнены в сумме 476,2 тыс. рублей или 99,8% от уточненной сводной бюджетной росписи (не исполнено 0,8 тыс. рубле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я расходов по этому разделу составляет 30,0% от общей суммы расходов за 2015 год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0801 </w:t>
      </w:r>
      <w:r>
        <w:rPr>
          <w:i/>
          <w:sz w:val="28"/>
          <w:szCs w:val="28"/>
        </w:rPr>
        <w:t xml:space="preserve">«Культура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расходы по финансированию клубных учреждений-436,7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плата жилья и коммунальных услуг отдельным категориям граждан, работающим в сельской местности в сумме 2,4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0804 </w:t>
      </w:r>
      <w:r>
        <w:rPr>
          <w:i/>
          <w:sz w:val="28"/>
          <w:szCs w:val="28"/>
        </w:rPr>
        <w:t xml:space="preserve">«Другие вопросы в области  культуры и кинематографии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расходы по уплате налогов на имущества составили в сумме 37,1 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 сравнению с 2014 годом расходы по данному разделу уменьшились в сумме  444,6 тыс. рублей или 48,3% (2014 год – 920,8 тыс. рублей).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000000"/>
          <w:sz w:val="28"/>
          <w:szCs w:val="28"/>
        </w:rPr>
        <w:t xml:space="preserve">                                    </w:t>
      </w: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Осколковского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тоимость основных средств на начало 2015 года составила</w:t>
      </w:r>
      <w:r>
        <w:rPr>
          <w:sz w:val="28"/>
          <w:szCs w:val="28"/>
        </w:rPr>
        <w:t xml:space="preserve"> 10021,5 тыс. рублей, уменьшение стоимости основных средств за год составило 1447,3 тыс.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приватизация  квартир в сумме 269,7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ередано безвозмездно жилого фонда в сумме 1177,6 тыс. рублей, остаток основных средств на конец отчетного периода  составил в сумме  8574,2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оимость материальных запасов на начало 2015 года составила 45,3 тыс. рублей, уменьшение стоимости материальных запасов за год составило 15,8 тыс. рублей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обретение ГСМ, дизельного топлива, хозяйственных и канцелярских расходов и другого инвентаря, выбытие  составило 63,2 тыс. рублей, остаток на конец отчетного периода составил 29,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данным баланса (ф.0503120) и сведений по задолженности</w:t>
        <w:br/>
        <w:t xml:space="preserve">(ф.0503169) по состоянию на 01.01.2016 года </w:t>
      </w: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составила в сумме 322,3 тыс. рублей, образовалась за счет не выплаты заработной платы за декабрь 2015 года, непогашенная задолженность по ЕСН за 2015 год следует из 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Согласно данным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59,2 тыс. рублей, на конец отчетного года в сумме 1,9 тыс. рублей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внешней проверки годового отчёта об исполнении бюджета Оскол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/>
      </w:pPr>
      <w:r>
        <w:rPr>
          <w:rStyle w:val="Fontstyle31"/>
          <w:iCs/>
          <w:spacing w:val="-6"/>
          <w:sz w:val="28"/>
          <w:szCs w:val="28"/>
        </w:rPr>
        <w:t>Представленная годовая отчетность Осколковского</w:t>
      </w:r>
      <w:r>
        <w:rPr>
          <w:rStyle w:val="Appleconvertedspace"/>
          <w:iCs/>
          <w:spacing w:val="-6"/>
          <w:sz w:val="28"/>
          <w:szCs w:val="28"/>
        </w:rPr>
        <w:t> </w:t>
      </w:r>
      <w:r>
        <w:rPr>
          <w:rStyle w:val="Fontstyle30"/>
          <w:iCs/>
          <w:spacing w:val="-6"/>
          <w:sz w:val="28"/>
          <w:szCs w:val="28"/>
        </w:rPr>
        <w:t>сельского поселения за 2015 год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роки представления годовой бюджетной отчетности получателем бюджетных средств соблюде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Бюджет Осколковского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 в сумме 1528,2 тыс. рублей, или 96,3 % к плановым значениям, в том числе: налоговые и неналоговые доходы-392,1 тыс. рублей, и составили 100,3 %, безвозмездные поступления составили  1136,1 тыс. рублей, или 10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ная часть</w:t>
      </w:r>
      <w:r>
        <w:rPr>
          <w:color w:val="000000"/>
          <w:sz w:val="28"/>
          <w:szCs w:val="28"/>
        </w:rPr>
        <w:t xml:space="preserve"> бюджета исполнена в сумме – 1585,5 тыс. рублей, или 99,9 % к плановым показателям.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ефицит</w:t>
      </w:r>
      <w:r>
        <w:rPr>
          <w:color w:val="000000"/>
          <w:sz w:val="28"/>
          <w:szCs w:val="28"/>
        </w:rPr>
        <w:t xml:space="preserve"> бюджета составил 57,3 тыс. рублей.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бъём поступивших налоговых и неналоговых платежей составил 321,3 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Налоговые до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сполнены в объеме 392,1 тыс. рублей, с увеличением плановых показателей в сумме  1,1 тыс. рублей, или 0,3 %. Наибольший удельный вес  составля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348,6 тыс. рублей, или 100,2 % уточненных бюджетных назначений. Удельный вес в общем объеме доходов составил 22,8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логу к уровню 2014 года  уменьшение составило в сумме 142,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19,1 тыс. рублей, или 100,5 % уточненных бюджетных назначений. Удельный вес в общем объеме доходов составил 1,3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логу к уровню 2014 года  уменьшение составило в сумме 0,7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16,3 тыс. рублей, или 100,6 % уточненных бюджетных назначений. Удельный вес в общем объеме доходов составил 1,1 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логу к уровню 2014 года  уменьшение составило в сумме 53,7 тыс. рублей, уменьшение сложилось в связи с изменением Налогового и Бюджетного законодательства, норматив отчисления в доход изменился с 10% до 2%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Налог на совокупный доход</w:t>
      </w:r>
      <w:r>
        <w:rPr>
          <w:sz w:val="28"/>
          <w:szCs w:val="28"/>
        </w:rPr>
        <w:t xml:space="preserve"> поступил в объеме 8,0тыс. рублей, или 101,3 % уточненных бюджетных назначений. Удельный вес в общем объеме доходов составил 0,5 %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Государственная пошлина</w:t>
      </w:r>
      <w:r>
        <w:rPr>
          <w:sz w:val="28"/>
          <w:szCs w:val="28"/>
        </w:rPr>
        <w:t xml:space="preserve"> поступила в объеме 0,1 тыс. рублей, или 100,0% уточненных бюджетных назначений. Удельный вес в общем объеме доходов составил 0,01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ом по сравнению с 2014 годом, поступление налоговых доходов уменьшилось в сумме 884,6 тыс. рублей, или 69,3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сполнение по </w:t>
      </w:r>
      <w:r>
        <w:rPr>
          <w:b/>
          <w:i/>
          <w:sz w:val="28"/>
          <w:szCs w:val="28"/>
        </w:rPr>
        <w:t>безвозмездным поступлениям</w:t>
      </w:r>
      <w:r>
        <w:rPr>
          <w:sz w:val="28"/>
          <w:szCs w:val="28"/>
        </w:rPr>
        <w:t xml:space="preserve"> от других бюджетов бюджетной системы РФ  в 2015 году составило 1136,1 тыс. рублей, или 99,9 %  общего объема  доходов  бюджета поселения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Дотации </w:t>
      </w:r>
      <w:r>
        <w:rPr>
          <w:sz w:val="28"/>
          <w:szCs w:val="28"/>
        </w:rPr>
        <w:t>составили в сумме  699,5 тыс. рублей, или 100,0 %  общего  объема безвозмездных поступлений, или 61,6 % от общего  объема безвозмездных поступ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больший объем составили  дот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оддержку мер по обеспечению сбалансированности бюджетов в сумме  501,7 тыс. рублей, или 71,7 % от общего объема дот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дотаций на выравнивание бюджетной обеспеченности -197,8 тыс. рублей, или 28,3 % общего объема дотаций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составили 60,1 тыс. рублей, или 5,3 % от общего  объема безвозмездных поступлений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составили в сумме  376,5 тыс. рублей, или 33,1 % от общего  объема безвозмездн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4 годом, объем безвозмездных поступлений уменьшился в сумме  667,4 тыс. рублей, или 37,0 %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Бюджет </w:t>
      </w:r>
      <w:r>
        <w:rPr>
          <w:sz w:val="28"/>
          <w:szCs w:val="28"/>
        </w:rPr>
        <w:t xml:space="preserve">Осколковского сельского поселения по расходам за 2015 год  исполнен в объеме </w:t>
      </w:r>
      <w:r>
        <w:rPr>
          <w:color w:val="000000"/>
          <w:sz w:val="28"/>
          <w:szCs w:val="28"/>
        </w:rPr>
        <w:t>1585,5 тыс. рублей, что составляет 99,9 % к уточненному плану. Объем неисполненных назначений составил 1,6 тыс. рублей, или 0,1 % от уточненных плановых показате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Осколковского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64,1 % (1015,8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культура, кинематография – 30,0% </w:t>
      </w:r>
      <w:r>
        <w:rPr>
          <w:bCs/>
          <w:sz w:val="28"/>
          <w:szCs w:val="28"/>
        </w:rPr>
        <w:t xml:space="preserve">(476,2 </w:t>
      </w:r>
      <w:r>
        <w:rPr>
          <w:sz w:val="28"/>
          <w:szCs w:val="28"/>
        </w:rPr>
        <w:t>тыс. рублей) от общего объё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3,6% (57,7 тыс. рублей) от общего объёма рас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данным баланса (ф.0503120) и сведений по задолженности</w:t>
        <w:br/>
        <w:t xml:space="preserve">(ф.0503169) по состоянию на 01.01.2016 года </w:t>
      </w: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составила в сумме 322,3 тыс. рублей, образовалась за счет не выплаты заработной платы за декабрь 2015 года, непогашенная задолженность по ЕСН за 2015 год (следует из пояснительной записки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Согласно данным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59,2 тыс. рублей, на конец отчетного года в сумме 1,9 тыс. рублей.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трольно-счетная палата Мглинского района рекомендует Совету народных депутатов Осколковского сельского поселения, утвердить проект решения об исполнении бюджета за 2015 год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/>
      </w:pPr>
      <w:r>
        <w:rPr>
          <w:sz w:val="28"/>
          <w:szCs w:val="28"/>
        </w:rPr>
        <w:t>Мглинского района                                                                      Т.Н. Фенькова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Лосева Ю.В.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49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6:54:00Z</dcterms:created>
  <dc:creator>Pre_Installed User</dc:creator>
  <dc:description/>
  <cp:keywords/>
  <dc:language>en-US</dc:language>
  <cp:lastModifiedBy>Пользователь Windows</cp:lastModifiedBy>
  <cp:lastPrinted>2016-04-25T12:57:00Z</cp:lastPrinted>
  <dcterms:modified xsi:type="dcterms:W3CDTF">2016-04-20T19:49:00Z</dcterms:modified>
  <cp:revision>118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