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Молодьк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1 сентября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.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2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..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2. Анализ реализации муниципальной целевой программы «Развитие и поддержка малого и среднего предпринимательства Молодьковского сельского поселения на 2015-2017 г………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Молодьковского сельского поселения…………………………………….......................................................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Молодьковского сельского поселения  </w:t>
        <w:br/>
        <w:t>за 1 полугодие  2015 года…………………………………………………………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Молодьк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Молодьковского сельского поселения за 1 полугодие 2015 года ……………………………………………………………..………..……………..…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Молодьк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Молодьковского сельского Совета народных депутатов от 23 декабря  2014 года №3-28 «О бюджете Молодь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555 106,89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,8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 66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513,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8,0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111 406,24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55 106,89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,8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8,4 %. На долю безвозмездных поступлений приходится  71,6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57 672,23 рублей, или 43,1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397 434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9,7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62625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7,6  процентов. В абсолютном выражении поступления в бюджет составили   153 869,48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4,9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9 % налоговых доходов. Объем поступлений составил  144 540,84 рубля, или 44,5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4,2 %, поступления в бюджет составили 136 279,02 рубля, годовые назначения исполнены на 44,4 процент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8 261,82 рубля, или 46,2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828,64 рубля, годовые плановые назначения исполнены на 51,9%, доля в налоговых доходах составляет 5,8%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500,00 рублей, годовые плановые назначения исполнены на 50,0%, доля в налоговых доходах составляет 0,3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3 802,7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1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397 434,66 рублей, или 59,7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4299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368 30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0,6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24 168,00 рублей, или 76,9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44 140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 12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7" w:name="__RefHeading___Toc419960520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42 677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149 710,66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107 033,6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6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513,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58,0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б исполнении расходов бюджета в разрезе разделов бюджетной классификации расходов представлена в таблице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 974,6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 373,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17,9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57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2,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58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982,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 52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 446,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49 710,6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6 513,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3 разделам: 08 «Культура и кинематография», 05 «Жилищно-коммунальное хозяйство», 01 «Общегосударственные вопросы», (76,3%, 68,4%,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2,7%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8" w:name="__RefHeading___Toc419960521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2  подразделов </w:t>
        <w:br/>
        <w:t>по 5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106 «Обеспечение деятельности финансовых, налоговых и таможенных органов и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–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391 373,67 рублей или 52,7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71,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3 417,94 рублей, или 45,1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12,8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 2015 года  сложились в сумме 3 292,70 рублей, или 16,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22 982,13 рублей, или 68,4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величение объема кассовых расходов к аналогичному периоду 2014 года, темп роста составил 158,2 проц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225 446,69 рублей, или 76,3 процент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4 года, темп снижения  составил 45,4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9" w:name="__RefHeading___Toc419960528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Молодьковского сельского Совета народных депутатов от 23.12.2014 № 3-28  «О бюджете  Молодь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30.06.2015 г. 3-4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8 109,6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11 406,24 руб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277 881,83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остатков средств на счетах по учету средств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111 406,2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Молодьк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Молодьковского сельского поселения </w:t>
      </w:r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Молодьковского сельского Совета народных депутатов от 23.12.2014 № 3-28 «О бюджете  Молодь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 30.06.2015 г. 3-4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хний предел муниципального внутреннего долга Молодьк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1" w:name="__RefHeading___Toc419960534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Молодьк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Молодьковского сельского Совета народных депутатов от 23 декабря  2014 года №3-28 «О бюджете Молодь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55 106,89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,8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твержденным годовым назначения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801 719,73 рубля, или на 59,1 процент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543 691,89 рублей, или на 77,5%, объем безвозмездных поступлений уменьшился на 258 027,84 рублей, или на 39,4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7,6  процентов. В абсолютном выражении поступления в бюджет составили   153 869,48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4,9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9 % налоговых доходов. Объем поступлений составил  144 540,84 рубля, или 44,5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4,2 %, поступления в бюджет составили 136 279,02 рубля, годовые назначения исполнены на 44,4 процент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8 261,82 рубля, или 46,2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828,64 рубля, годовые плановые назначения исполнены на 51,9%, доля в налоговых доходах составляет 5,8%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500,00 рублей, годовые плановые назначения исполнены на 50,0%, доля в налоговых доходах составляет 0,3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3 802,7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1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3 802,7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1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397 434,66 рублей, или 59,7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368 30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0,6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24 168,00 рублей, или 76,9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44 140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 12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42 677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149 710,66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107 033,6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6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513,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58,0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3 разделам: 08 «Культура и кинематография», 05 «Жилищно-коммунальное хозяйство», 01 «Общегосударственные вопросы», (76,3%, 68,4%,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2,7%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11 «Физическая культура и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11 406,24  рубля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2" w:name="__RefHeading___Toc419960535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8:47:00Z</dcterms:created>
  <dc:creator>Разина ИС</dc:creator>
  <dc:description/>
  <cp:keywords/>
  <dc:language>en-US</dc:language>
  <cp:lastModifiedBy>Пользователь Windows</cp:lastModifiedBy>
  <cp:lastPrinted>2015-09-24T11:43:00Z</cp:lastPrinted>
  <dcterms:modified xsi:type="dcterms:W3CDTF">2015-10-06T23:33:00Z</dcterms:modified>
  <cp:revision>73</cp:revision>
  <dc:subject/>
  <dc:title> </dc:title>
</cp:coreProperties>
</file>