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трольного мероприятия «П</w:t>
      </w:r>
      <w:r>
        <w:rPr>
          <w:color w:val="000000"/>
          <w:sz w:val="28"/>
          <w:szCs w:val="28"/>
        </w:rPr>
        <w:t>роверка финансового – хозяйственной деятельности Новоромановской сельской администрации за 2014-2015 годы и первое полугодие 2016 го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ное мероприятие проведено в соответствии с </w:t>
      </w:r>
      <w:r>
        <w:rPr>
          <w:color w:val="000000"/>
          <w:sz w:val="28"/>
          <w:szCs w:val="28"/>
        </w:rPr>
        <w:t>пунктом 2.8.</w:t>
      </w:r>
      <w:r>
        <w:rPr>
          <w:sz w:val="28"/>
          <w:szCs w:val="28"/>
        </w:rPr>
        <w:t xml:space="preserve">  п</w:t>
      </w:r>
      <w:r>
        <w:rPr>
          <w:bCs/>
          <w:sz w:val="28"/>
          <w:szCs w:val="28"/>
        </w:rPr>
        <w:t xml:space="preserve">лана работы Контрольно-счетной палаты Мглинского района на 2016 год, утвержденного решением Коллегии  </w:t>
      </w:r>
      <w:r>
        <w:rPr>
          <w:bCs/>
          <w:color w:val="000000"/>
          <w:sz w:val="28"/>
          <w:szCs w:val="28"/>
        </w:rPr>
        <w:t>от 28.12.1015 года № 7-р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нтрольным мероприятием установлено следующее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номочия и функции органа местного самоуправления на территории Новоромановского сельского поселения в проверяемом периоде, регламентировались Уставом Новоромановского сельского поселения. Система бюджетных правоотношений в Новоромановском сельском поселении регулируется действующим бюджетным и налоговым законодательством, решениями Новоромановского сельского Совета народных депутатов о бюджете поселения, Уставом и другими нормативными правовыми актами, принимаемыми органом местного самоуправления. Порядок составления и рассмотрения проекта местного бюджета, утверждения и исполнения местного бюджета, осуществление контроля за его исполнением устанавливается Новоромановским сельским Советом народных депутат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рушение статьи 8 Федерального закона от 6 декабря 2011 года № 402-ФЗ «О бухгалтерском учете», учетная политика в проверяемом периоде отсутству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ведения бухгалтерского учета в сельской администрации не применяются специальные регистры, утвержденные и введенные в </w:t>
      </w:r>
      <w:r>
        <w:rPr>
          <w:color w:val="000000"/>
          <w:sz w:val="28"/>
          <w:szCs w:val="28"/>
        </w:rPr>
        <w:t>действие  с 01.12.2010</w:t>
      </w:r>
      <w:r>
        <w:rPr>
          <w:sz w:val="28"/>
          <w:szCs w:val="28"/>
        </w:rPr>
        <w:t xml:space="preserve"> года  инструкция 157 н и  приказ  Минфина РФ от 15.12.2010 №173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хгалтерские документы за  проверяемый период не прошиты, не пронумерованы.</w:t>
      </w:r>
    </w:p>
    <w:p>
      <w:pPr>
        <w:pStyle w:val="Style18"/>
        <w:shd w:fill="FFFFFF" w:val="clear"/>
        <w:spacing w:lineRule="atLeast" w:line="22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лавная книга не подписана главным бухгалтером.</w:t>
      </w:r>
    </w:p>
    <w:p>
      <w:pPr>
        <w:pStyle w:val="Style18"/>
        <w:shd w:fill="FFFFFF" w:val="clear"/>
        <w:spacing w:lineRule="atLeast" w:line="22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нарушение ст. 13 Федерального закона от 06.12.2011г. № 402-ФЗ «О бухгалтерском учете», выявлено несоответствие данных регистров бухгалтерского учета по лицевому счету, данным годовой бухгалтерской отчетности в сумме 19 637,48 рублей. 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13"/>
          <w:szCs w:val="13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нарушение п.1 ст. 9 Федерального закона № 402-ФЗ от 06.12.2011 «О бухгалтерском учете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не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делана бухгалтерская запись при поступлении   на лицевой счет 05273009700 денежных средств во временное распоряжение дебит 201.11.510 кредит 304.01.730 на сумму 25 689,65 рублей. Отсутствуют документы подтверждающие возврат обеспечения. Отсутствует и бухгалтерская  запись дебит 304.01.830 кредит 201.11.610 на сумму 25 689,25 рублей. </w:t>
      </w:r>
    </w:p>
    <w:p>
      <w:pPr>
        <w:pStyle w:val="Style18"/>
        <w:shd w:fill="FFFFFF" w:val="clear"/>
        <w:spacing w:lineRule="atLeast" w:line="22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чет бланков строгой отчетности (топливных карт) не ведется.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рушения распоряжения Минтранса РФ от 14.03.2008 № АМ-23-р «О введении в действие методических рекомендаций «Нормы расхода топлива и смазочных материалов на автомобильном транспорте» в 2015 году на  автомобиль ВАЗ 21053  списано  бензина марки АИ – 92  на 100 км пробега 8,8 л. при норме списания на 100 км пробега </w:t>
      </w:r>
      <w:r>
        <w:rPr>
          <w:color w:val="000000"/>
          <w:sz w:val="28"/>
          <w:szCs w:val="28"/>
        </w:rPr>
        <w:t>8,5</w:t>
      </w:r>
      <w:r>
        <w:rPr>
          <w:sz w:val="28"/>
          <w:szCs w:val="28"/>
        </w:rPr>
        <w:t xml:space="preserve"> 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е правомерное использование ГСМ составляет 2523,84 рублей. 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13"/>
          <w:szCs w:val="13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нарушение ст.9 Федерального закона  от     2013 № 402-ФЗ «О бухгалтерском учете» и  ст.3.5 приказа Минтранса РФ от 18.09.2008г. № 152 «Об утверждении обязательных реквизитов и порядка заполнения путевых листов» за весь проверяемый период при заполнении путевых листов не указываются время при возвращении в гараж, не заполняется раздел движение горючего;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13"/>
          <w:szCs w:val="13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нарушение ст.3.16 приказа Минтранса РФ от 18.09.2008г. № 152 «Об утверждении обязательных реквизитов и порядка заполнения путевых листов» отсутствует отметка о проведении медосмотра водителя;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13"/>
          <w:szCs w:val="13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рушение ст. 3.17 приказа Минтранса РФ от 18.09.2008г. № 152 журнал регистрации путевых листов в Новоромановском сельском поселении отсутству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налитический учет ГСМ на карточках количественно - суммового учета материальных ценностей (ф. 0504041) не ведет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ельской администрации  не назначено 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ериально - ответственное лицо за сохранность и техническое обслуживание автомобиля, использование ГСМ, расходование денежных средств на запасные части для обслуживания автомобиля. </w:t>
      </w:r>
    </w:p>
    <w:p>
      <w:pPr>
        <w:pStyle w:val="P3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сем основным средствам  присвоены и  обозначены инвентарные номера, не указана марка основных средств.</w:t>
      </w:r>
    </w:p>
    <w:p>
      <w:pPr>
        <w:pStyle w:val="P3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ые регистров бухгалтерского учета  по основным средствам не соответствуют, годовой бухгалтерской отчетности отклонения составили       3 094 734,00 рублей. </w:t>
      </w:r>
    </w:p>
    <w:p>
      <w:pPr>
        <w:pStyle w:val="P3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сутствуют первичные документы для постановки на учет безвозмездно поступивших основных средств  в сумме 25000,00  рублей. </w:t>
      </w:r>
    </w:p>
    <w:p>
      <w:pPr>
        <w:pStyle w:val="P3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лансовая стоимость автомобильных дорог (грунтовых, щебеночных, с твердым покрытием)  определена на «глазок», условно 1 рубль за км.</w:t>
      </w:r>
    </w:p>
    <w:p>
      <w:pPr>
        <w:pStyle w:val="P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становлено нецелевое использование бюджетных средств  в сумме      193348,22 рублей,  нарушен пункт 5 статьи 179.4 Бюджетного кодекса  Российской Федерац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лено,  нарушение Постановления Правительства Российской Федерации от 16 июля 2007 г. № 447 «О совершенствовании учета федерального имущества».</w:t>
      </w:r>
    </w:p>
    <w:p>
      <w:pPr>
        <w:pStyle w:val="P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сутствует  перечь договоров аренды нежилых помещ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рушение  ст.9 Федерального закона от 06.12.2011г. № 402-ФЗ «О бухгалтерском учете»,    в расчетно-платежных ведомостях не указана сумма за работником или учреждением  переходящая на следующий месяц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Карточки-справки по заработной плате» (ф.0504417) в администрации Новоромановского поселения не ведутся.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13"/>
          <w:szCs w:val="13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нарушение  постановления Госкомстата РФ от 05.01.2004г. № 1 «Об утверждении унифицированных форм первичной учетной документации по учету труда и его оплаты» используется записка-расчет произвольной  формы.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13"/>
          <w:szCs w:val="13"/>
        </w:rPr>
      </w:pPr>
      <w:r>
        <w:rPr>
          <w:color w:val="000000"/>
          <w:sz w:val="28"/>
          <w:szCs w:val="28"/>
        </w:rPr>
        <w:t xml:space="preserve">     </w:t>
      </w:r>
      <w:r>
        <w:rPr>
          <w:color w:val="000000"/>
          <w:sz w:val="28"/>
          <w:szCs w:val="28"/>
        </w:rPr>
        <w:t>В нарушение  ч.4 ст.139 ТК РФ,  Федерального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02.04.2014 № 55-ФЗ, для расчета отпускных применено среднемесячное число календарных дней -29,4 вместо - 29,3 , в результате чего,  начисленная сумма отпускных занижена на 650,74 рублей.</w:t>
      </w:r>
    </w:p>
    <w:p>
      <w:pPr>
        <w:pStyle w:val="Style18"/>
        <w:shd w:fill="FFFFFF" w:val="clear"/>
        <w:spacing w:lineRule="atLeast" w:line="228" w:before="0" w:after="0"/>
        <w:jc w:val="both"/>
        <w:rPr>
          <w:rFonts w:ascii="Arial" w:hAnsi="Arial" w:cs="Arial"/>
          <w:color w:val="303F50"/>
          <w:sz w:val="13"/>
          <w:szCs w:val="13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Без штатного расписания начислена и выплачена  зарплата специалиста по воинскому учету за 2014 год 38 796 рублей, 2015 год 42 316,80 рублей. </w:t>
      </w:r>
    </w:p>
    <w:p>
      <w:pPr>
        <w:pStyle w:val="Normal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Т.Н.Фенько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2C0063573BEAF1391C219D01D8C274FFF0ABA49CD6F39C12A3F2ABFa1l4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1:00Z</dcterms:created>
  <dc:creator>Admin</dc:creator>
  <dc:description/>
  <cp:keywords/>
  <dc:language>en-US</dc:language>
  <cp:lastModifiedBy>Admin</cp:lastModifiedBy>
  <cp:lastPrinted>2015-08-27T12:14:00Z</cp:lastPrinted>
  <dcterms:modified xsi:type="dcterms:W3CDTF">2016-12-19T09:13:00Z</dcterms:modified>
  <cp:revision>7</cp:revision>
  <dc:subject/>
  <dc:title>Информация</dc:title>
</cp:coreProperties>
</file>