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ссийская Федерация              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Сокол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Сокол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.11. 2015г. №  3-50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Соколов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от 08.10.2010г. № 2-39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О земельном налоге» </w:t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8.10.2010г. № 2-39 «О земельном налоге», в</w:t>
      </w:r>
      <w:r>
        <w:rPr>
          <w:color w:val="000000"/>
          <w:spacing w:val="2"/>
          <w:sz w:val="28"/>
          <w:szCs w:val="28"/>
          <w:lang w:val="ru-RU"/>
        </w:rPr>
        <w:t xml:space="preserve"> соответствии с Федеральным Законом от 04.11.2014 № 347-ФЗ «</w:t>
      </w:r>
      <w:r>
        <w:rPr>
          <w:sz w:val="28"/>
          <w:szCs w:val="28"/>
          <w:lang w:val="ru-RU" w:eastAsia="ru-RU"/>
        </w:rPr>
        <w:t>О внесении изменений в часть первую и вторую налогового кодекса Российской Федерации</w:t>
      </w:r>
      <w:r>
        <w:rPr>
          <w:sz w:val="28"/>
          <w:szCs w:val="28"/>
          <w:lang w:val="ru-RU"/>
        </w:rPr>
        <w:t>» Сокол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8.10.2010г.  №  2-39  «О  земельном   налоге» (в редакции решений от 03.06.2011г. № 2-62-1, от 31.10.2013г. № 2-126-2, от 13.11.2014г. № 3-17) 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Подпункты 4.1и 4.5 пункта 4 «Порядок и сроки уплаты налогов»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bCs/>
        </w:rPr>
        <w:t xml:space="preserve">«4.1 </w:t>
      </w:r>
      <w:r>
        <w:rPr/>
        <w:t>Отчетными периодами для налогоплательщиков-организаций признаются первый квартал, второй квартал и третий квартал календарного года.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«4.5 </w:t>
      </w:r>
      <w:r>
        <w:rPr>
          <w:color w:val="000000"/>
          <w:spacing w:val="4"/>
          <w:sz w:val="28"/>
          <w:szCs w:val="28"/>
          <w:lang w:val="ru-RU"/>
        </w:rPr>
        <w:t>Налогоплательщики – организации уплачивают  суммы налога (авансовых платежей по налогу) в срок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) уплата  авансовых платежей по налогу - не позднее последнего числа месяца, следующего за истекшим отчетным периодом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none"/>
        </w:tabs>
        <w:ind w:firstLine="709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б) уплата налога по итогам налогового периода - не позднее 1 февраля года, следующего за истекшим налоговым периодом.»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Подпункт 4.6 пункта 4 исключить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ункт 4.7 считать подпунктом 4.6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коловского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А.А. Кравцов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3">
    <w:name w:val="WW8Num20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19:00Z</dcterms:created>
  <dc:creator>Отдел муниципальных образований МФ РФ</dc:creator>
  <dc:description/>
  <cp:keywords/>
  <dc:language>en-US</dc:language>
  <cp:lastModifiedBy>Соколовка</cp:lastModifiedBy>
  <cp:lastPrinted>2015-11-19T11:20:00Z</cp:lastPrinted>
  <dcterms:modified xsi:type="dcterms:W3CDTF">2015-11-19T09:39:00Z</dcterms:modified>
  <cp:revision>3</cp:revision>
  <dc:subject>Нормативно-правовые акты МО</dc:subject>
  <dc:title>ВОЛОГОДСКАЯ ГОРОДСКАЯ ДУМА</dc:title>
</cp:coreProperties>
</file>