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396039030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815717174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898310264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300298478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