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8412019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2539135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280961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6096042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