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72627057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94683860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25349069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04933009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