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2032569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2811069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0819340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9297306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