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45922279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0254707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7016981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2161703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