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9919991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91844686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91567062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75666704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