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5639294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105718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3994268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139567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