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  Проект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ГЛИНСКОГО РАЙОНА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___»_____________  2017 г. №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муниципальную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грамму «Развитие образования  </w:t>
      </w:r>
    </w:p>
    <w:p>
      <w:pPr>
        <w:pStyle w:val="Normal"/>
        <w:jc w:val="both"/>
        <w:rPr/>
      </w:pPr>
      <w:r>
        <w:rPr>
          <w:sz w:val="27"/>
          <w:szCs w:val="27"/>
        </w:rPr>
        <w:t>Мглинского района (2014-2020 годы)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В соответствии с решением Мглинского районного Совета народных депутатов от      декабря 2017 года №        «О внесении изменений в решение от 20 декабря  2016 года № 5-242 «О бюджете Мглинского муниципального района на 2017 год и на плановый период 2018 и 2019 годов», постановлением администрации Мглинского района от 7 ноября 2013 года № 705 «Об утверждении Порядка разработки, реализации и оценки эффективности муниципальных программ Мглинского района»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Внести изменения в муниципальную программу «Развитие образования Мглинского района (2014-2020 годы)» изменения согласно приложений 1, 2, 3,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,  в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 постановления возложить на заместителя главы администрации района Жогину В.П.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 района                                                 А.А.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. Постоялко О.А.                                                              Направить:  1. В дел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 2-14-53                                                                                                   2. Финотдел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3. Отдел экономики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4.  РОО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5. Жогиной В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                                              В.П.Жог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района                                             Л.И.Казеко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правового отдела                                                                     Н.А.Грибов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экономики                                                                    С.И. Грибах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                                                                                А.В.Полоник</w:t>
      </w:r>
    </w:p>
    <w:p>
      <w:pPr>
        <w:pStyle w:val="Normal"/>
        <w:rPr>
          <w:bCs/>
          <w:sz w:val="28"/>
          <w:szCs w:val="28"/>
        </w:rPr>
      </w:pPr>
      <w:r>
        <w:rPr>
          <w:sz w:val="24"/>
          <w:szCs w:val="24"/>
        </w:rPr>
        <w:t>(руководитель аппарата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«О внесении изменений 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муниципальную программу 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Развитие образования Мглинского </w:t>
      </w:r>
    </w:p>
    <w:p>
      <w:pPr>
        <w:pStyle w:val="Normal"/>
        <w:ind w:firstLine="709"/>
        <w:jc w:val="right"/>
        <w:rPr/>
      </w:pPr>
      <w:r>
        <w:rPr>
          <w:bCs/>
          <w:sz w:val="28"/>
          <w:szCs w:val="28"/>
        </w:rPr>
        <w:t>района (2014-2020 годы)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 xml:space="preserve">от «    »__________2017года №  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униципальную программу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образования Мглинского района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(2014 -2020 годы)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В паспорте муниципальной программы «Развитие образования Мглинского района (2014-2020 годы)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«Общий объем средств, предусмотренных на реализацию муниципальной программы – 1 106 544 825,10 рублей, в том числе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4 год- 165 606 271,26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5 год- 163 423 955,84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6 год- 158 947 785,2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7 год- 164 626 617,8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8 год- 152 124 930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9 год- 150 499 709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20 год- 151 315 556,00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том числе за счет средств федерального бюджета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2016 год- 380 438,00 рублей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том числе за счет средств областного бюджета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4 год –111 152 527,94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5 год – 105 113 341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6 год – 105 362 959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7 год – 106 323 228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8 год – 102 475 682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9 год – 102 475 682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20 год – 102 475 682,00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 счет средств местного бюджета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2014 год –  54 453 743,32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5 год –  58 310 614,84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6 год –  53 204 388,20 рублей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7 год –  58 303 389,80 рублей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8 год –  51 922 655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9 год –  48 024 027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20 год –  48 839 874,00 рублей»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дел 4 «Ресурсное обеспечение реализац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Источниками финансирования программы являются средства федерального, областного  и местного бюджето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«Общий объем средств, предусмотренных на реализацию муниципальной программы – 1 106 544 825,10 рублей, в том числе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4 год- 165 606 271,26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5 год- 163 423 955,84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6 год- 158 947 785,2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7 год- 164 626 617,8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8 год- 152 124 930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9 год- 150 499 709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20 год- 151 315 556,00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том числе за счет средств федерального бюджета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2016 год- 380 438,00 рублей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том числе за счет средств областного бюджета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4 год –111 152 527,94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5 год – 105 113 341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6 год – 105 362 959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7 год – 106 323 228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8 год – 102 475 682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9 год – 102 475 682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20 год – 102 475 682,00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 счет средств местного бюджета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2014 год –  54 453 743,32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5 год –  58 310 614,84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6 год –  53 204 388,20 рублей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7 год –  58 303 389,80 рублей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8 год –  51 922 655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9 год –  48 024 027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20 год –  48 839 874,00 рублей»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лан реализации муниципальной программы приведен в приложении 3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налитическое распределение средств, не включенных в состав муниципальной программы отражен в приложение 4.</w:t>
      </w:r>
      <w:r>
        <w:rPr>
          <w:rFonts w:eastAsia="Times New Roman"/>
          <w:sz w:val="28"/>
          <w:szCs w:val="28"/>
        </w:rPr>
        <w:t xml:space="preserve"> 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8"/>
          <w:szCs w:val="28"/>
        </w:rPr>
        <w:t>3. Приложение 1,2 к муниципальной программе «Развитие образования Мглинского района (2014-2020 годы)» изложить в новой редакции согласно приложению 2,3 к настоящему постановлению.</w:t>
      </w:r>
    </w:p>
    <w:p>
      <w:pPr>
        <w:sectPr>
          <w:type w:val="nextPage"/>
          <w:pgSz w:w="11906" w:h="16838"/>
          <w:pgMar w:left="1259" w:right="566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4"/>
        <w:gridCol w:w="92"/>
        <w:gridCol w:w="804"/>
        <w:gridCol w:w="188"/>
        <w:gridCol w:w="892"/>
        <w:gridCol w:w="996"/>
        <w:gridCol w:w="980"/>
        <w:gridCol w:w="980"/>
        <w:gridCol w:w="1000"/>
        <w:gridCol w:w="1264"/>
        <w:gridCol w:w="1260"/>
        <w:gridCol w:w="1260"/>
        <w:gridCol w:w="1116"/>
        <w:gridCol w:w="144"/>
        <w:gridCol w:w="974"/>
        <w:gridCol w:w="203"/>
        <w:gridCol w:w="803"/>
        <w:gridCol w:w="189"/>
        <w:gridCol w:w="993"/>
      </w:tblGrid>
      <w:tr>
        <w:trPr>
          <w:trHeight w:val="28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42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Приложение 2</w:t>
              <w:br/>
              <w:t xml:space="preserve">к постановлению «О внесении изменений </w:t>
              <w:br/>
              <w:t xml:space="preserve">в муниципальную программу </w:t>
              <w:br/>
              <w:t xml:space="preserve">"Развитие образования Мглинского </w:t>
              <w:br/>
              <w:t>района (2014-2020 годы)"</w:t>
            </w:r>
          </w:p>
          <w:p>
            <w:pPr>
              <w:pStyle w:val="Normal"/>
              <w:jc w:val="right"/>
              <w:rPr>
                <w:bCs/>
                <w:color w:val="FFFFFF"/>
              </w:rPr>
            </w:pPr>
            <w:r>
              <w:rPr>
                <w:bCs/>
              </w:rPr>
              <w:t xml:space="preserve">от «         »____________2017 года №        </w:t>
            </w:r>
            <w:r>
              <w:rPr>
                <w:bCs/>
                <w:color w:val="FFFFFF"/>
              </w:rPr>
              <w:t>__</w:t>
            </w:r>
          </w:p>
        </w:tc>
      </w:tr>
      <w:tr>
        <w:trPr>
          <w:trHeight w:val="28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4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06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 муниципальной программе</w:t>
            </w:r>
          </w:p>
        </w:tc>
      </w:tr>
      <w:tr>
        <w:trPr>
          <w:trHeight w:val="28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06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Развитие образования Мглинского района</w:t>
            </w:r>
          </w:p>
        </w:tc>
      </w:tr>
      <w:tr>
        <w:trPr>
          <w:trHeight w:val="28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94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014-2020 годы)"</w:t>
            </w:r>
          </w:p>
        </w:tc>
      </w:tr>
      <w:tr>
        <w:trPr>
          <w:trHeight w:val="28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996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огноз сводных показателей муниципальных заданий по этапам реализации муниципальной программы 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2996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"Развитие образования Мглинского района (2014 - 2020 годы)"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 (работы), показателя объема услуги</w:t>
            </w:r>
          </w:p>
        </w:tc>
        <w:tc>
          <w:tcPr>
            <w:tcW w:w="683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объема услуги</w:t>
            </w:r>
          </w:p>
        </w:tc>
        <w:tc>
          <w:tcPr>
            <w:tcW w:w="820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на оказание муниципальной услуги (выполнение работы), рублей</w:t>
            </w:r>
          </w:p>
        </w:tc>
      </w:tr>
      <w:tr>
        <w:trPr>
          <w:trHeight w:val="25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504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редоставления бесплатного дошкольного образования муниципальными дошкольными образовательными учреждениями Мглинского района Брянской области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504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ое число детей, получающих дошкольное образование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64213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2753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194 7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137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456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4569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4569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504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редоставления общедоступного и бесплатного начального общего, основного общего, среднего (полного) общего образования муниципальными образовательными учреждениями Мглинского района Брянской области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504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годовое число детей, получающих начальное общее, основное общее, среднее (полное) общее образование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6320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0729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82027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44297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3722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237007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52854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504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дополнительного образования на территории Мглинского района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504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ающих, получающих дополнительное образование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02318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76135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290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58879,8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9742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97421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97421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504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рганизация предоставления психоло-педагогической  и медико-социальной помощи на территории Мглинского района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504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ти от 3 до 18 лет, нуждающиеся в психолого-педогогической и медико-социальной помощи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1393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1682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80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884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6819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68197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68197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504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редоставления психоло-педагогической  и медико-социальной помощи на территории Мглинского района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504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, воспитатели, руководители образовательных учреждений, родители,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504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редоставления психоло-педагогической  и медико-социальной помощи на территории Мглинского района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504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идаты и усыновители и премные родители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461113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20786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090877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747895,8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2074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607194</w:t>
            </w:r>
          </w:p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3423041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rPr/>
      </w:pPr>
      <w:r>
        <w:rPr/>
      </w:r>
    </w:p>
    <w:tbl>
      <w:tblPr>
        <w:tblW w:w="169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"/>
        <w:gridCol w:w="1259"/>
        <w:gridCol w:w="301"/>
        <w:gridCol w:w="1285"/>
        <w:gridCol w:w="1473"/>
        <w:gridCol w:w="1440"/>
        <w:gridCol w:w="82"/>
        <w:gridCol w:w="1179"/>
        <w:gridCol w:w="517"/>
        <w:gridCol w:w="736"/>
        <w:gridCol w:w="388"/>
        <w:gridCol w:w="863"/>
        <w:gridCol w:w="1251"/>
        <w:gridCol w:w="499"/>
        <w:gridCol w:w="926"/>
        <w:gridCol w:w="801"/>
        <w:gridCol w:w="495"/>
        <w:gridCol w:w="297"/>
        <w:gridCol w:w="454"/>
        <w:gridCol w:w="239"/>
        <w:gridCol w:w="414"/>
        <w:gridCol w:w="1228"/>
        <w:gridCol w:w="71"/>
        <w:gridCol w:w="459"/>
        <w:gridCol w:w="69"/>
      </w:tblGrid>
      <w:tr>
        <w:trPr>
          <w:trHeight w:val="1620" w:hRule="atLeast"/>
        </w:trPr>
        <w:tc>
          <w:tcPr>
            <w:tcW w:w="19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198" w:type="dxa"/>
            <w:gridSpan w:val="2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3</w:t>
              <w:br/>
              <w:t xml:space="preserve">к постановлению «О внесении изменений </w:t>
              <w:br/>
              <w:t xml:space="preserve">в муниципальную программу </w:t>
              <w:br/>
              <w:t xml:space="preserve">"Развитие образования Мглинского </w:t>
              <w:br/>
              <w:t>района (2014-2020 годы)"</w:t>
              <w:br/>
              <w:t>от «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FFFFFF"/>
              </w:rPr>
              <w:t xml:space="preserve">     </w:t>
            </w:r>
            <w:r>
              <w:rPr>
                <w:bCs/>
              </w:rPr>
              <w:t xml:space="preserve">»____________2017 года №             </w:t>
            </w:r>
            <w:r>
              <w:rPr>
                <w:bCs/>
                <w:color w:val="FFFFFF"/>
              </w:rPr>
              <w:t>9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75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75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2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75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муниципальной программе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16321" w:type="dxa"/>
            <w:gridSpan w:val="2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"Развитие образования Мглинского района</w:t>
            </w:r>
          </w:p>
        </w:tc>
        <w:tc>
          <w:tcPr>
            <w:tcW w:w="599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175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(2014-2020 годы)"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175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2" w:hRule="atLeast"/>
        </w:trPr>
        <w:tc>
          <w:tcPr>
            <w:tcW w:w="175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6392" w:type="dxa"/>
            <w:gridSpan w:val="2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 реализации муниципальной  программы "Развитие образования Мглинского района (2014 - 2020 годы)"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5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сточник финансирова ния</w:t>
            </w:r>
          </w:p>
        </w:tc>
        <w:tc>
          <w:tcPr>
            <w:tcW w:w="1058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программы</w:t>
            </w:r>
          </w:p>
        </w:tc>
        <w:tc>
          <w:tcPr>
            <w:tcW w:w="12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ых показателей                 </w:t>
            </w:r>
            <w:r>
              <w:rPr>
                <w:sz w:val="18"/>
                <w:szCs w:val="18"/>
              </w:rPr>
              <w:t>( ндикаторов)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ошкольного образования</w:t>
            </w:r>
          </w:p>
        </w:tc>
        <w:tc>
          <w:tcPr>
            <w:tcW w:w="15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15386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2517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7717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28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48124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8076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8076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8076,00</w:t>
            </w:r>
          </w:p>
        </w:tc>
        <w:tc>
          <w:tcPr>
            <w:tcW w:w="12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детей доступным и качествен ным дошкольным образованием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40248,59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9255,91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0236,68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319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45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2372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2372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2372,00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55634,59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1772,91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7953,68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88599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88574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90448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90448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90448,00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 на предоставление мер социальной поддержки работникам образовательных организаций, работающим в сельских населенных пунктах и поселках городского типана территории Брянской области</w:t>
            </w:r>
          </w:p>
        </w:tc>
        <w:tc>
          <w:tcPr>
            <w:tcW w:w="15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4969,06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369,06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500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3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2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2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2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200,00</w:t>
            </w:r>
          </w:p>
        </w:tc>
        <w:tc>
          <w:tcPr>
            <w:tcW w:w="12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 ние мер социальной поддержки работникам образовательных организаций, работающих в сельских населенных 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4969,06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369,06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500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3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2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2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2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200,00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ачального общего, основного общего, среднего(полного)общего образования</w:t>
            </w:r>
          </w:p>
        </w:tc>
        <w:tc>
          <w:tcPr>
            <w:tcW w:w="15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024322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81877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21039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51508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4284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75686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75686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75686,00</w:t>
            </w:r>
          </w:p>
        </w:tc>
        <w:tc>
          <w:tcPr>
            <w:tcW w:w="12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федеральных государственных образовательных стандартов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52245,88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2637,02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28713,66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8463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60001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2342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2121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947968,00 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776567,88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44514,02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49752,66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39971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02841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08028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07807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423654,00 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 на предоставление мер социальной поддержки работникам образовательных организаций, работающим в сельских населенных пунктах и поселках городского типана территории Брянской области</w:t>
            </w:r>
          </w:p>
        </w:tc>
        <w:tc>
          <w:tcPr>
            <w:tcW w:w="15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8909,88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764,88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845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9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0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8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8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800,00</w:t>
            </w:r>
          </w:p>
        </w:tc>
        <w:tc>
          <w:tcPr>
            <w:tcW w:w="12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мер социальной поддержки работникам образовательных организаций, работающих в сельских населенных 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8909,88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764,88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845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9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0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8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8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800,00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ополнительного образования</w:t>
            </w:r>
          </w:p>
        </w:tc>
        <w:tc>
          <w:tcPr>
            <w:tcW w:w="15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олучающих услуги дополнительного образования,  в общей численности детей в возрасте 5-18  лет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55682,3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4617,75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538,59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04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6083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4801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4801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4801,00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55682,3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4617,75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538,59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8004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6083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4801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4801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4801,00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етско-юношеской спортивной школы</w:t>
            </w:r>
          </w:p>
        </w:tc>
        <w:tc>
          <w:tcPr>
            <w:tcW w:w="15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олучающих услуги дополнительного образования,  в общей численности детей в возрасте 5-18  лет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6187,32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494,63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852,69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164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892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892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892,00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6187,32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494,63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852,69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164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892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892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892,00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учреждений психоло-медико-социального сопровождения</w:t>
            </w:r>
          </w:p>
        </w:tc>
        <w:tc>
          <w:tcPr>
            <w:tcW w:w="15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муниципальной услуги  - Оказание психолого-медико-социальной помощиучастникам образовательного процесса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4592,0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393,78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682,26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08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45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197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197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197,00 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4592,0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393,78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682,26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08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45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197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197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197,00 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7271,4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575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974,4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845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845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344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344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344,00 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7271,4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575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487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845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845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344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344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344,00 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учреждений, обеспечивающий оказание услуг в сфере образования</w:t>
            </w:r>
          </w:p>
        </w:tc>
        <w:tc>
          <w:tcPr>
            <w:tcW w:w="15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 оказание услуг в сфере образования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48278,6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663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5877,6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077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8117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5628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5628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5628,00 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48278,6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663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5877,6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077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8117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5628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5628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5628,00 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рочих учреждений образований</w:t>
            </w:r>
          </w:p>
        </w:tc>
        <w:tc>
          <w:tcPr>
            <w:tcW w:w="15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 оказание услуг в сфере образования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32152,5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5933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4234,5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039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934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4085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4085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4085,00 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32152,5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5933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4234,5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039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934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4085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4085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4085,00 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учреждений по внешкольной работе с детьми </w:t>
            </w:r>
          </w:p>
        </w:tc>
        <w:tc>
          <w:tcPr>
            <w:tcW w:w="15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культур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олучающих услуги дополнительного образования,  в общей численности детей в возрасте 5-18  лет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0759,99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206,23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743,96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03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632,8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49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49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49,00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0759,99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206,23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743,96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03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632,8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49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49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49,00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вышение энергетической эффективности и обеспечение  энергосбережения</w:t>
            </w:r>
          </w:p>
        </w:tc>
        <w:tc>
          <w:tcPr>
            <w:tcW w:w="15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аварийной работы образовательных учреждений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06,5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6,5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06,5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6,5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ополнительной финансовой поддержки учащихся</w:t>
            </w:r>
          </w:p>
        </w:tc>
        <w:tc>
          <w:tcPr>
            <w:tcW w:w="15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79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540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250,00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школьников муниципальных образовательных учреждений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21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21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000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540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9460,00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государственным и муниципальным учреждениям на оздоровление детей </w:t>
            </w:r>
          </w:p>
        </w:tc>
        <w:tc>
          <w:tcPr>
            <w:tcW w:w="15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946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700,00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,00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,00 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92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92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920,00</w:t>
            </w:r>
          </w:p>
        </w:tc>
        <w:tc>
          <w:tcPr>
            <w:tcW w:w="12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осещающих лагеря с дневным пребыванием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355614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8538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8538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8538,00 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5074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700,00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,00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,00 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458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458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458,00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мероприятий в сфере пожарной  безопасности </w:t>
            </w:r>
          </w:p>
        </w:tc>
        <w:tc>
          <w:tcPr>
            <w:tcW w:w="15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аварийной работы образовательных учреждений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656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60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2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76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656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60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2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76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мероприятий по развитию образования</w:t>
            </w:r>
          </w:p>
        </w:tc>
        <w:tc>
          <w:tcPr>
            <w:tcW w:w="15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0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0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укрепления материально-технической базы образовательных организаций, в том числе проведение ремонта зданий и сооружений, инженерных сетей</w:t>
            </w:r>
          </w:p>
        </w:tc>
        <w:tc>
          <w:tcPr>
            <w:tcW w:w="15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64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64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94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34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58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34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64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мероприятий по содействию создания в субъектах РФ новых мест в общеобразовательных организациях</w:t>
            </w:r>
          </w:p>
        </w:tc>
        <w:tc>
          <w:tcPr>
            <w:tcW w:w="15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438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438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01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01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5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5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989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989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мероприятий государственной программы РФ «Доступная среда» на 2011-2015 годы в рамках ПП «Обеспечение доступности приоритетных объектов»</w:t>
            </w:r>
          </w:p>
        </w:tc>
        <w:tc>
          <w:tcPr>
            <w:tcW w:w="15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мероприятия по оборудованию кабинетов для ППЭ</w:t>
            </w:r>
          </w:p>
        </w:tc>
        <w:tc>
          <w:tcPr>
            <w:tcW w:w="158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56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56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56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56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капитального ремонта детского сада</w:t>
            </w:r>
          </w:p>
        </w:tc>
        <w:tc>
          <w:tcPr>
            <w:tcW w:w="158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58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58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58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58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  <w:tc>
          <w:tcPr>
            <w:tcW w:w="158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5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438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438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379101,9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52527,94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13341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62959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23228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75682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75682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75682,00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785285,16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53743,32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10614,84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04388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03389,8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22655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4027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39874,00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1" w:hRule="atLeast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544825,1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06271,26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23955,84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47785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26617,8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2493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99709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15556,00</w:t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3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9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227" w:right="113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585"/>
        <w:gridCol w:w="1652"/>
        <w:gridCol w:w="1080"/>
        <w:gridCol w:w="1063"/>
        <w:gridCol w:w="558"/>
        <w:gridCol w:w="604"/>
        <w:gridCol w:w="1198"/>
        <w:gridCol w:w="1071"/>
        <w:gridCol w:w="343"/>
        <w:gridCol w:w="917"/>
        <w:gridCol w:w="81"/>
        <w:gridCol w:w="576"/>
        <w:gridCol w:w="461"/>
        <w:gridCol w:w="795"/>
        <w:gridCol w:w="273"/>
        <w:gridCol w:w="12"/>
        <w:gridCol w:w="291"/>
        <w:gridCol w:w="1497"/>
        <w:gridCol w:w="343"/>
        <w:gridCol w:w="17"/>
      </w:tblGrid>
      <w:tr>
        <w:trPr>
          <w:trHeight w:val="371" w:hRule="atLeast"/>
        </w:trPr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4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</w:rPr>
              <w:t>Приложение 4</w:t>
              <w:br/>
              <w:t xml:space="preserve">к постановлению «О внесении изменений </w:t>
              <w:br/>
              <w:t xml:space="preserve">в муниципальную программу </w:t>
              <w:br/>
              <w:t xml:space="preserve">"Развитие образования Мглинского </w:t>
              <w:br/>
              <w:t>района (2014-2020 годы)"</w:t>
              <w:br/>
              <w:t>от «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FFFFFF"/>
              </w:rPr>
              <w:t xml:space="preserve">     </w:t>
            </w:r>
            <w:r>
              <w:rPr>
                <w:bCs/>
              </w:rPr>
              <w:t xml:space="preserve">»____________2017 года №             </w:t>
            </w:r>
          </w:p>
        </w:tc>
      </w:tr>
      <w:tr>
        <w:trPr>
          <w:trHeight w:val="371" w:hRule="atLeast"/>
        </w:trPr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8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 муниципальной программе</w:t>
            </w:r>
          </w:p>
        </w:tc>
      </w:tr>
      <w:tr>
        <w:trPr>
          <w:trHeight w:val="255" w:hRule="atLeast"/>
        </w:trPr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8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9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Развитие образования Мглин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2014-2020 годы)"</w:t>
            </w:r>
          </w:p>
        </w:tc>
      </w:tr>
      <w:tr>
        <w:trPr>
          <w:trHeight w:val="255" w:hRule="atLeast"/>
        </w:trPr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8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5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5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57" w:type="dxa"/>
            <w:gridSpan w:val="15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тическое распределение средств, не включенных в муниципальную программу, по муниципальным программам </w:t>
            </w:r>
          </w:p>
        </w:tc>
        <w:tc>
          <w:tcPr>
            <w:tcW w:w="21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7" w:type="dxa"/>
            <w:gridSpan w:val="1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ого мероприятия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90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на реализацию программы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ых показателей                          ( индикаторов)</w:t>
            </w:r>
          </w:p>
        </w:tc>
      </w:tr>
      <w:tr>
        <w:trPr>
          <w:trHeight w:val="73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дпрограммы  "Комплексные меры противодействия злоупотреблению наркотиками и их незаконному обороту (2014-2020 годы)" муниципальной программы "Обеспечение правопорядка на территории Мглинского района (2014-2020 годы) "</w:t>
            </w:r>
          </w:p>
        </w:tc>
        <w:tc>
          <w:tcPr>
            <w:tcW w:w="1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охваченных мероприятиями по противодействию злоупотребления наркотиками</w:t>
            </w:r>
          </w:p>
        </w:tc>
      </w:tr>
      <w:tr>
        <w:trPr>
          <w:trHeight w:val="555" w:hRule="atLeast"/>
        </w:trPr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99,3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9,3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 </w:t>
            </w:r>
          </w:p>
        </w:tc>
        <w:tc>
          <w:tcPr>
            <w:tcW w:w="21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5" w:hRule="atLeast"/>
        </w:trPr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мероприят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99,3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9,3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 </w:t>
            </w:r>
          </w:p>
        </w:tc>
        <w:tc>
          <w:tcPr>
            <w:tcW w:w="21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дпрограммы "Повышение безопасности дорожного движения в Мглинском районе (2014-2020 годы)" муниципальной программы "Обеспечение правопорядка на территории Мглинского района (2014-2020 годы)"</w:t>
            </w:r>
          </w:p>
        </w:tc>
        <w:tc>
          <w:tcPr>
            <w:tcW w:w="1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охваченных мероприятиями по безопасности дорожного движения</w:t>
            </w:r>
          </w:p>
        </w:tc>
      </w:tr>
      <w:tr>
        <w:trPr>
          <w:trHeight w:val="255" w:hRule="atLeast"/>
        </w:trPr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578,9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,0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78,9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 </w:t>
            </w:r>
          </w:p>
        </w:tc>
        <w:tc>
          <w:tcPr>
            <w:tcW w:w="21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мероприят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578,9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,0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78,9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 </w:t>
            </w:r>
          </w:p>
        </w:tc>
        <w:tc>
          <w:tcPr>
            <w:tcW w:w="21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дпрограммы "Осуществеление полномочий в сфере социально-тродовых отношений  и охраны труда, организация временного трудоустройства несовершеннолетних граждан в возрасте от 14 до 18 лет (включая переданные государственные полномочия Брянской области ) (2014-2020 годы)" муниципальной программы "Реализация полномочий исполнительно-распорядительного органа Мглинского района (2014-2020 годы)"</w:t>
            </w:r>
          </w:p>
        </w:tc>
        <w:tc>
          <w:tcPr>
            <w:tcW w:w="1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ное трудоустройство несовершеннолетних граждан в период летних каникул  и в свободное от учебы время</w:t>
            </w:r>
          </w:p>
        </w:tc>
      </w:tr>
      <w:tr>
        <w:trPr>
          <w:trHeight w:val="960" w:hRule="atLeast"/>
        </w:trPr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08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08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000,00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000,00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000,00 </w:t>
            </w:r>
          </w:p>
        </w:tc>
        <w:tc>
          <w:tcPr>
            <w:tcW w:w="21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0" w:hRule="atLeast"/>
        </w:trPr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08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08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000,00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000,00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000,00 </w:t>
            </w:r>
          </w:p>
        </w:tc>
        <w:tc>
          <w:tcPr>
            <w:tcW w:w="21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дпрограммы «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мисий (2014-2020 годы)»</w:t>
            </w:r>
          </w:p>
        </w:tc>
        <w:tc>
          <w:tcPr>
            <w:tcW w:w="1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9823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700,0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778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25411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25411,00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25411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25411,00</w:t>
            </w:r>
          </w:p>
        </w:tc>
        <w:tc>
          <w:tcPr>
            <w:tcW w:w="21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компенсационной части родительской доли за содержание ребенка в государственных и муниципальных образовательных учреждениях</w:t>
            </w:r>
          </w:p>
        </w:tc>
      </w:tr>
      <w:tr>
        <w:trPr>
          <w:trHeight w:val="450" w:hRule="atLeast"/>
        </w:trPr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8" w:hRule="atLeast"/>
        </w:trPr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9823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700,0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778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25411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25411,00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25411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25411,00</w:t>
            </w:r>
          </w:p>
        </w:tc>
        <w:tc>
          <w:tcPr>
            <w:tcW w:w="21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редства не включенные в муниципальную программу</w:t>
            </w:r>
          </w:p>
        </w:tc>
        <w:tc>
          <w:tcPr>
            <w:tcW w:w="1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9823,0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700,0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,0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778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25411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25411,0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25411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25411,00</w:t>
            </w:r>
          </w:p>
        </w:tc>
        <w:tc>
          <w:tcPr>
            <w:tcW w:w="2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486,2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00,0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86,2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0000,00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000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0000,00</w:t>
            </w:r>
          </w:p>
        </w:tc>
        <w:tc>
          <w:tcPr>
            <w:tcW w:w="2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8309,2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700,0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187,2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778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411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5411,00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5411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5411,00</w:t>
            </w:r>
          </w:p>
        </w:tc>
        <w:tc>
          <w:tcPr>
            <w:tcW w:w="2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7" w:right="567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0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52"/>
      <w:szCs w:val="52"/>
      <w:lang w:val="ru-RU" w:bidi="ar-SA"/>
    </w:rPr>
  </w:style>
  <w:style w:type="character" w:styleId="Style13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24:00Z</dcterms:created>
  <dc:creator>User</dc:creator>
  <dc:description/>
  <dc:language>en-US</dc:language>
  <cp:lastModifiedBy>User</cp:lastModifiedBy>
  <cp:lastPrinted>2017-11-13T12:29:00Z</cp:lastPrinted>
  <dcterms:modified xsi:type="dcterms:W3CDTF">2017-11-15T11:24:00Z</dcterms:modified>
  <cp:revision>2</cp:revision>
  <dc:subject/>
  <dc:title>РОССИЙСКАЯ ФЕДЕРАЦИЯ</dc:title>
</cp:coreProperties>
</file>