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26798513" r:id="rId2"/>
        </w:object>
      </w:r>
    </w:p>
    <w:p>
      <w:pPr>
        <w:pStyle w:val="Heading"/>
        <w:numPr>
          <w:ilvl w:val="0"/>
          <w:numId w:val="0"/>
        </w:numPr>
        <w:spacing w:before="0" w:after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>26 декабря 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32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е Мглинского муниципального района на 2018 год и на плановый период 2019 и 2020 год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8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 244 396 921,70 рублей, в том числе налоговые и неналоговые доходы в сумме 70 498 7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244 396 921,7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9 и 2020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9 год 238 852 522,18 рублей, в том числе налоговые и неналоговые доходы в сумме 73 773 630,00 рублей, и на 2020 год в сумме 242 349 728,30 рублей, в том числе налоговые и неналоговые доходы в сумме 76 624 3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9 год в сумме  238 852 522,18 рублей и  на 2020 год в сумме  242 349 728,3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0 года в сумме 0,00 рублей и на 1 января 2021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8 год и на плановый период 2019 и 2020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8 год и на плановый период 2019 и 2020 годов между бюджетом  муниципального района и бюджетами поселений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(администраторов) доходов бюджета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8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бюджета муниципального района на 2018 год и на плановый период 2019 и 2020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18 год и на плановый период 2019 и 2020 годов согласно приложению 8 к настоящему Решению.</w:t>
      </w:r>
    </w:p>
    <w:p>
      <w:pPr>
        <w:pStyle w:val="Normal"/>
        <w:keepNext w:val="tru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18 год в сумме  3 821 542,60 рублей, на 2019 год 4 474 894,08 рублей, на 2020 год 5 022 906,2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18 год в сумме  173 898 151,70 рублей, на 2019 год в сумме 165 078 892,18 рублей, на 2020 в сумме 165 725 348,30 рублей, 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 на 2018 год и на плановый период 2019 и 2020 годов  согласно приложению 9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8  год в сумме 1 784 182,00 рубля; на 2019  год в сумме 1 795 729,00 рублей: на 2020  год в сумме 1 835 254,00 рубля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8 год и на плановый период 2019 и 2020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8 год в сумме 300 000,00 рублей, на 2019 год в сумме 300 000,00 рублей, на 2020 год в сумме 3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 винодельческих продуктов, производимых из выращенного на территории Российской Федерации винограда), выполнением работ, оказанием услуг в объемах, предусмотренных приложениями 7-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соответствовать  общим требованиям, установленным Правительством Российской Федерации, и  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государствен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8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 Мглинского  района   на 2018 год и на плановый период 2019 и 2020 годов  согласно приложению 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9 года в сумме 0,00 рублей, на 1 января 2020 года в сумме 0,00 рублей, на 1 января 2021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гарантий Мглинского района на 2018 год и на плановый период 2019 и 2020 годов  согласно приложению 12 к 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8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18 го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Tms Rmn;Times New Roman" w:hAnsi="Tms Rmn;Times New Roman" w:cs="Tms Rmn;Times New Roman"/>
    </w:rPr>
  </w:style>
  <w:style w:type="character" w:styleId="1">
    <w:name w:val="Заголовок 1 Знак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2:31:00Z</dcterms:created>
  <dc:creator>Аксёненко Артур</dc:creator>
  <dc:description/>
  <dc:language>en-US</dc:language>
  <cp:lastModifiedBy>User</cp:lastModifiedBy>
  <cp:lastPrinted>2014-11-17T08:40:00Z</cp:lastPrinted>
  <dcterms:modified xsi:type="dcterms:W3CDTF">2017-11-06T12:31:00Z</dcterms:modified>
  <cp:revision>2</cp:revision>
  <dc:subject/>
  <dc:title>закон об областном бюджете</dc:title>
</cp:coreProperties>
</file>