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05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ельжичского сельского Совета народных депутатов«Об исполнении бюджета Вельжичского сельского поселения з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Вельжич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льжичского сельского Совета народных депутатов от 28.04.2018 года №3-138 «О назначении публичных слуша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 34 от 30.04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21 мая 2018 года в 10-00 часов по адресу: с.Вельжичи ул.Центральная 11, Мглинский р-н, Брянская область, помещение Вельжичского сельского дома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21 человек </w:t>
      </w:r>
      <w:r>
        <w:rPr>
          <w:sz w:val="26"/>
          <w:szCs w:val="26"/>
        </w:rPr>
        <w:t>( руководители организаций поселения, специалисты администрации , жители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«Об исполнении бюджета Вельжичского сельского поселения за 2017 год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 Вельжичскому сельскому Совету народных депутатов утвердить проект решения «Об исполнении бюджета Вельжичского сельского поселения за 2017 год» </w:t>
      </w:r>
    </w:p>
    <w:p>
      <w:pPr>
        <w:pStyle w:val="Normal"/>
        <w:jc w:val="both"/>
        <w:rPr/>
      </w:pPr>
      <w:r>
        <w:rPr>
          <w:sz w:val="26"/>
          <w:szCs w:val="26"/>
        </w:rPr>
        <w:t>3. Итоговый документ публичных слушаний по проекту решения «</w:t>
      </w:r>
      <w:r>
        <w:rPr>
          <w:sz w:val="28"/>
          <w:szCs w:val="28"/>
        </w:rPr>
        <w:t xml:space="preserve">Об исполнении бюджета Вельжичского сельского поселения за 2017 год» опубликовать в официальном издании «Муниципальный вестник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В.И. 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Л.В.Груздова 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41:00Z</dcterms:created>
  <dc:creator>Вельжичская</dc:creator>
  <dc:description/>
  <cp:keywords/>
  <dc:language>en-US</dc:language>
  <cp:lastModifiedBy>Вельжичская</cp:lastModifiedBy>
  <cp:lastPrinted>2018-05-21T08:48:00Z</cp:lastPrinted>
  <dcterms:modified xsi:type="dcterms:W3CDTF">2018-05-21T05:49:00Z</dcterms:modified>
  <cp:revision>2</cp:revision>
  <dc:subject/>
  <dc:title/>
</cp:coreProperties>
</file>