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07"/>
      <w:bookmarkEnd w:id="0"/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Администрации Мглинского района 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17 года </w:t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132"/>
        <w:gridCol w:w="1980"/>
        <w:gridCol w:w="1440"/>
        <w:gridCol w:w="161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-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-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огина Валентина Пет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9981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1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еко Александр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307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ind w:left="77" w:hanging="0"/>
              <w:jc w:val="both"/>
              <w:rPr/>
            </w:pPr>
            <w:r>
              <w:rPr/>
              <w:t>1.Опель-Вект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Лифан 2148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756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93.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юдмил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856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 Газ330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ндрей</w:t>
            </w:r>
          </w:p>
          <w:p>
            <w:pPr>
              <w:pStyle w:val="Normal"/>
              <w:jc w:val="both"/>
              <w:rPr/>
            </w:pPr>
            <w:r>
              <w:rPr/>
              <w:t>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 (руководитель аппар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514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Рено Коле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741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лко Олег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9326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Субару Аутбэ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883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илович Александр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 куль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205,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849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по управлению муниципальным имуществ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994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NAU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EGANE I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вая Лариса Владими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рганизационно-контроль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059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402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Шевроле лачет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в Никола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8909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Ренаульт-Дуст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ктор Т-25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861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хо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070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 KLAN (J200/Chevrolet Lacetti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Грузовой автомо</w:t>
            </w:r>
            <w:r>
              <w:rPr/>
              <w:t xml:space="preserve">биль </w:t>
            </w:r>
          </w:p>
          <w:p>
            <w:pPr>
              <w:pStyle w:val="Normal"/>
              <w:rPr/>
            </w:pPr>
            <w:r>
              <w:rPr/>
              <w:t>ГАЗ 52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55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шова Анна Семе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574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YUNDAI SOLARI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96387,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ов Артем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закуп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470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2</w:t>
            </w:r>
            <w:r>
              <w:rPr/>
              <w:t>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3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 Skoda Rapi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188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3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ерге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строительству, архитектуре, коммунальному хозяйству, транспорту и свя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9284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ШКОДА РАП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814,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Людмил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жилищным вопрос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688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1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251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шивко Юри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сектором отдела по строительству, архитектуре, коммунальному хозяйству, транспорту и свя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672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ЛАДА КАЛИНА 1119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алькова Елена Васил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сектором по вопросам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356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725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вриленко Галина Пет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021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н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 по делам несовершеннолетних 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878,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798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ВАЗ 21154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унова Вер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754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4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817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</w:t>
            </w:r>
            <w:r>
              <w:rPr>
                <w:lang w:val="en-US"/>
              </w:rPr>
              <w:t>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4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1) ЛАДА ВЕСТА GFL1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LADA</w:t>
            </w:r>
            <w:r>
              <w:rPr/>
              <w:t xml:space="preserve"> 2107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яко Михаил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жилищ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59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мко Оксана Михайл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мобработе и секретному делопроизводс-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213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рд К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5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1" w:name="P193"/>
      <w:bookmarkStart w:id="2" w:name="P192"/>
      <w:bookmarkEnd w:id="1"/>
      <w:bookmarkEnd w:id="2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720" w:right="1077" w:gutter="0" w:header="0" w:top="74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01:00Z</dcterms:created>
  <dc:creator>Vera</dc:creator>
  <dc:description/>
  <cp:keywords/>
  <dc:language>en-US</dc:language>
  <cp:lastModifiedBy>Vera</cp:lastModifiedBy>
  <dcterms:modified xsi:type="dcterms:W3CDTF">2018-04-26T06:57:00Z</dcterms:modified>
  <cp:revision>128</cp:revision>
  <dc:subject/>
  <dc:title>к Порядку размещения сведений о доходах, расходах,</dc:title>
</cp:coreProperties>
</file>