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589470418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т 28 февраля 2018 </w:t>
      </w:r>
      <w:r>
        <w:rPr>
          <w:rFonts w:cs="Times New Roman" w:ascii="Times New Roman" w:hAnsi="Times New Roman"/>
          <w:sz w:val="28"/>
          <w:szCs w:val="28"/>
        </w:rPr>
        <w:t xml:space="preserve">года 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№ 5-347   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назначении публичных слушаний по проекту решения Мглинского районного Совета народных депутатов «О внесении изменений и дополнений в Устав Мглинского района»</w:t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решения Мглинского районного Совета народных депутатов «О внесении изменений и дополнений в Устав Мглинского района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Опубликовать проект решения «О внесении изменений и дополнений в Устав Мглинского района» 02 марта 2018 года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решения «О внесении изменений и дополнений в Устав Мглинского района»  на 22 марта 2018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оликова Н.В. – глава района;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Тужикова Л.В. –  заместитель главы района; 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лоник А.В. – управляющий делами (руководитель аппарата)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еззубенко Г.А. – главный инспектор районного Совета народных депутатов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ндаренко С.И. – депутат районного Совета народных депутатов, председатель постоянной комиссии райсовета по законности и нормотворческой деятельност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ровая Л.В. – начальник организационно-контрольн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ибов Н.А. – начальник правового отдела администрации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у решения «О внесении изменений и дополнений в Устав Мглинского района» осуществлять оргкомитету в письменном виде в течении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у обсуждения  проекта решения «О внесении изменений и дополнений в Устав Мглинского района», осуществлять оргкомитету по 16 марта 2018 г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7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Н.В.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07:06:00Z</dcterms:created>
  <dc:creator>rip</dc:creator>
  <dc:description/>
  <cp:keywords/>
  <dc:language>en-US</dc:language>
  <cp:lastModifiedBy>Admin</cp:lastModifiedBy>
  <cp:lastPrinted>2018-03-01T12:15:00Z</cp:lastPrinted>
  <dcterms:modified xsi:type="dcterms:W3CDTF">2018-03-01T08:15:00Z</dcterms:modified>
  <cp:revision>13</cp:revision>
  <dc:subject/>
  <dc:title> </dc:title>
</cp:coreProperties>
</file>