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Российская Федерация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_»__________2017года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20.12.2016 года  № 3/107  </w:t>
      </w:r>
      <w:r>
        <w:rPr>
          <w:rStyle w:val="FontStyle11"/>
          <w:sz w:val="28"/>
          <w:szCs w:val="28"/>
        </w:rPr>
        <w:t xml:space="preserve"> «О бюджете Мглинского городского поселения на 2017 год и на плановый период 2018 и 2019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  <w:r>
        <w:rPr>
          <w:color w:val="000000"/>
          <w:sz w:val="28"/>
          <w:szCs w:val="28"/>
        </w:rPr>
        <w:t xml:space="preserve"> (в редакции решений от 30.01.2017 года №3/111, от 29.05.2017 года №3/118, от 31.07.2017 года №3/119, от 26.10.2017 года №3/126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/>
      </w:pPr>
      <w:r>
        <w:rPr>
          <w:sz w:val="28"/>
          <w:szCs w:val="28"/>
        </w:rPr>
        <w:t xml:space="preserve">1.1.  В пункте 1  вместо цифр «22 867 824,00» записать цифры  «26 688 034,00»,  вместо цифр «25 261 435,55» записать цифры «28 003 295,55»,  вместо цифр «2 393 611,55» записать цифры «1 315 261,55»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 В пункте 7 абзаца 8 вместо цифры «10 571 005,55» записать цифры «13 312 865,55»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«Прогнозируемые доходы бюджета Мглинского городского поселения на 2017 год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нести в приложение 7 «Ведомственная структура расходов бюджета поселения на 2017 год» к решению следующие изменения:  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992"/>
        <w:gridCol w:w="567"/>
        <w:gridCol w:w="1843"/>
        <w:gridCol w:w="709"/>
        <w:gridCol w:w="1701"/>
      </w:tblGrid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741 86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расходов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741 86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Внести  в  приложение 9 «Распределение бюджетных ассигнований по разделам и подразделам, целевым статьям и видам расходов классификации расходов бюджета на 2017 год» к решению следующие изменения: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рублей)            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567"/>
        <w:gridCol w:w="1843"/>
        <w:gridCol w:w="709"/>
        <w:gridCol w:w="1701"/>
      </w:tblGrid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741 86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741 8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7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расходов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741 86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11 к решению  изложить в новой редакции согласно приложению 2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gl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0:00Z</dcterms:created>
  <dc:creator>Pre_Installed User</dc:creator>
  <dc:description/>
  <cp:keywords/>
  <dc:language>en-US</dc:language>
  <cp:lastModifiedBy>Makar</cp:lastModifiedBy>
  <cp:lastPrinted>2017-10-01T15:48:00Z</cp:lastPrinted>
  <dcterms:modified xsi:type="dcterms:W3CDTF">2018-01-10T07:41:00Z</dcterms:modified>
  <cp:revision>3</cp:revision>
  <dc:subject/>
  <dc:title>Брянская область</dc:title>
</cp:coreProperties>
</file>