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ССИЙСКАЯ ФЕДЕРАЦИЯ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РЯНСКАЯ ОБЛАСТЬ  МГЛИНСКИЙ РАЙОН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ОЕ СЕЛЬСКОЕ ПОСЕЛ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СОК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7г. № 3-108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ое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Высокского сельского поселения, Положением о порядке организации и проведения публичных слушаний в Высокском сельском поселении, утвержденным решением Высокского сельского Совета народных депутатов от 11.11.2015г. № 3-46  Высок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Высокского сельского Совета народных депутатов: «О прогнозе социально-экономического развития Высокского сельского поселения на 2018 год и на плановый период 2019 и 2020 годов» и «О бюджете Высокского сельского поселения на 2018 год» и на плановый период  2019 и 2020годов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Высокского сельского поселения на 2018 год и на плановый период 2019 и 2020 годов» и «О бюджете  Высокского сельского поселения на 2018 год и на плановый период 2019 и 2020годов»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Высокского сельского Совета народных депутатов по вопросам обсуждения проектов решений «О прогнозе социально-экономического развития Высокского сельского поселения на 2018 год и на плановый период 2019 и 2020 годов» и «О бюджете Высокского сельского поселения на 2018 год и на плановый период 2019 и 2020годов» на 08 декабря 2017 года, на 10-00 часов по адресу: Брянская область, Мглинский район, ул. Цветочная,        д. 33  в здании  Высок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алмыкова А.М. – председатель оргкомитета, глава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 Летяго Н.В..- секретарь оргкомитета, инспектор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 Летяго Н.В. – специалист 1 категории  сельской администрации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 Щигарцов Н.А. – депутат сельского Совета народных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 Ельцова А.Н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Высокского сельского поселения на 2018 год и на плановый период 2019 и 2020 годов» и «О бюджете Высокского сельского поселения на 2018год и на плановый период 2019 и 2020 годов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Брянская область, Мглинский район, с.Высокое, ул. Цветочная, д.23 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Высокского сельского поселения на 2018 год и на плановый период 2019 и 2020 годов» и «О бюджете Высокского сельского поселения на 2018 год и на плановый период 2019 и 2020 годов», осуществлять оргкомитету по 29 ноября 2017 года (включительно) по адресу: Брянская область, Мглинский район, с. Высокое, ул. Цветочная, д.23   в рабочие дни с 8-30 до 17-3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Высок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А.М.Калмыко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21:00Z</dcterms:created>
  <dc:creator>rip</dc:creator>
  <dc:description/>
  <cp:keywords/>
  <dc:language>en-US</dc:language>
  <cp:lastModifiedBy>www.PHILka.RU</cp:lastModifiedBy>
  <cp:lastPrinted>2017-12-01T19:36:00Z</cp:lastPrinted>
  <dcterms:modified xsi:type="dcterms:W3CDTF">2017-12-01T16:37:00Z</dcterms:modified>
  <cp:revision>14</cp:revision>
  <dc:subject/>
  <dc:title> </dc:title>
</cp:coreProperties>
</file>