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48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4820" w:hanging="48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 xml:space="preserve">Контрольно-счетная палат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Мглинского рай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Чуприк Л.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я Людмила Владимировна!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Новочешуйковская сельская администрация в соответствии с пунктом 13 решения  Новочешуйковского сельского Совета народных депутатов  от 22 декабря 2016года № 3/92 « О бюджете Новочешуйковского сельского поселения на 2017 год и на плановый период 2018 и 2019 годов»   направляет отчет об  исполнении  бюджета Новочешуйковского сельского поселения за 9 месяцев 2017 года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чешуйковск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й администрации                                               С.И. Веремье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. О.Н.Ком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20" w:hanging="48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21:00Z</dcterms:created>
  <dc:creator>Зайцева</dc:creator>
  <dc:description/>
  <cp:keywords/>
  <dc:language>en-US</dc:language>
  <cp:lastModifiedBy>user</cp:lastModifiedBy>
  <cp:lastPrinted>2017-11-08T14:26:00Z</cp:lastPrinted>
  <dcterms:modified xsi:type="dcterms:W3CDTF">2017-11-08T11:26:00Z</dcterms:modified>
  <cp:revision>37</cp:revision>
  <dc:subject/>
  <dc:title>                                                                       Председателю Мглинского районного Совета народных депутатов</dc:title>
</cp:coreProperties>
</file>