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   09.10.2017 г.  № 26        </w:t>
      </w:r>
    </w:p>
    <w:p>
      <w:pPr>
        <w:pStyle w:val="ConsPlusTitle"/>
        <w:widowControl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лодьковского </w:t>
        <w:tab/>
        <w:t>сельского поселения за 9 месяцев 2017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статьей 264.2 Бюджетного Кодекса Российской Федерации,  пунктом 16 решения  Молодьковского сельского Совета народных депутатов от  21 декабря 2016 года № 3-99 «О бюджете Молодьковского сельского поселения на 2017 год и на плановый  период 2018 и 2019 годов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Утвердить прилагаемый отчет об исполнении бюджета Молодьковского сельского поселения за 9 месяцев 2017 года по доходам в сумме 562 274,27 рублей, расходам в сумме 795 708,28 рублей, с превышением расходов над доходами в сумме  233 434,01 рублей, и следующими показателям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доходам бюджета Молодьковского сельского поселения за 9 месяцев 2017 года согласно приложению 1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9 месяцев 2017 года согласно приложению 2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ведомственной структуре за  9 месяцев 2017 года согласно приложению 3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 источникам внутреннего финансирования профицита бюджета  Молодьковского сельского поселения за 9 месяцев 2017 года  согласно приложению 4. </w:t>
      </w:r>
    </w:p>
    <w:p>
      <w:pPr>
        <w:pStyle w:val="ConsPlusTitle"/>
        <w:widowControl/>
        <w:ind w:left="75" w:firstLine="4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олодьковской сельской администрации в срок до 15 ноября 2017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9 месяцев  2017 года.</w:t>
      </w:r>
    </w:p>
    <w:p>
      <w:pPr>
        <w:pStyle w:val="ConsPlusTitle"/>
        <w:widowControl/>
        <w:ind w:left="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75" w:firstLine="4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Настоящее постановление опубликовать в официальном печатном издании  «Муниципальный вестник» Молодьков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Т.Л.Щербакова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онтрольно-счетная пала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Мгл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Феньковой Т.Н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Тамара Никола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85" w:firstLine="709"/>
        <w:rPr/>
      </w:pPr>
      <w:r>
        <w:rPr/>
        <w:t xml:space="preserve">Молодьковская сельская администрация в соответствии с п. 16 решения Молодьковского сельского Совета народных депутатов </w:t>
      </w:r>
      <w:r>
        <w:rPr>
          <w:bCs/>
        </w:rPr>
        <w:t xml:space="preserve">«О бюджете Молодьковского сельского поселения на 2017 год и на плановый  период 2018 и 2019 годов» </w:t>
      </w:r>
      <w:r>
        <w:rPr/>
        <w:t xml:space="preserve">от 21.12.2016 г № 3-99, направляет Вам отчет об исполнении бюджета поселения за </w:t>
      </w:r>
      <w:r>
        <w:rPr>
          <w:bCs/>
        </w:rPr>
        <w:t>9 месяцев</w:t>
      </w:r>
      <w:r>
        <w:rPr/>
        <w:t xml:space="preserve"> 2017 года с необходимыми к нему материалами и документами: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Постановление – 1 лист;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Приложение 1 – 2 листа;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Приложение 2 – 3 листа;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Приложение 3 – 3 листа;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Приложение 4 – 1 лист;</w:t>
      </w:r>
    </w:p>
    <w:p>
      <w:pPr>
        <w:pStyle w:val="Normal"/>
        <w:numPr>
          <w:ilvl w:val="0"/>
          <w:numId w:val="1"/>
        </w:numPr>
        <w:ind w:left="1069" w:right="-185" w:hanging="360"/>
        <w:rPr/>
      </w:pPr>
      <w:r>
        <w:rPr/>
        <w:t>127 форма – 4 листа.</w:t>
      </w:r>
    </w:p>
    <w:p>
      <w:pPr>
        <w:pStyle w:val="Normal"/>
        <w:ind w:right="-185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Т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специалист 1 категории – бухгалтер                                       О.О. Матв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Контрольно-счетная пала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г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Феньковой Т.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Тамара Никола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85" w:firstLine="709"/>
        <w:rPr/>
      </w:pPr>
      <w:r>
        <w:rPr/>
        <w:t xml:space="preserve">Молодьковская сельская администрация в соответствии с п. 13 решения Молодьковского сельского Совета народных депутатов «О бюджете Молодьковского сельского поселения на 2016 год» от 18.12.2015г № 3-54 направляет Вам «Отчет об исполнении бюджета главного распорядителя получателя бюджетных средств» на 1 июля 2016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Т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специалист 1 категории – бухгалтер                                       Т.В.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48:00Z</dcterms:created>
  <dc:creator>User</dc:creator>
  <dc:description/>
  <cp:keywords/>
  <dc:language>en-US</dc:language>
  <cp:lastModifiedBy>User</cp:lastModifiedBy>
  <cp:lastPrinted>2017-10-11T12:04:00Z</cp:lastPrinted>
  <dcterms:modified xsi:type="dcterms:W3CDTF">2017-10-11T09:05:00Z</dcterms:modified>
  <cp:revision>20</cp:revision>
  <dc:subject/>
  <dc:title/>
</cp:coreProperties>
</file>