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322" w:before="302" w:after="0"/>
        <w:ind w:right="1" w:hanging="0"/>
        <w:jc w:val="center"/>
        <w:outlineLvl w:val="0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Российская  Федерац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322" w:before="302" w:after="0"/>
        <w:ind w:right="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Брянская  область  Мглинский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ьжичское  сельское  поселение</w:t>
      </w:r>
    </w:p>
    <w:p>
      <w:pPr>
        <w:pStyle w:val="Normal"/>
        <w:jc w:val="center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Вельжичская  сельская  администрация</w:t>
      </w:r>
    </w:p>
    <w:p>
      <w:pPr>
        <w:pStyle w:val="Normal"/>
        <w:shd w:fill="FFFFFF" w:val="clear"/>
        <w:spacing w:lineRule="exact" w:line="322" w:before="302" w:after="0"/>
        <w:ind w:left="284" w:right="3694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02" w:after="0"/>
        <w:ind w:left="284" w:right="1" w:hanging="0"/>
        <w:jc w:val="center"/>
        <w:outlineLvl w:val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left="284" w:right="-14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т  07.07.2017 г. № 25/1</w:t>
      </w:r>
    </w:p>
    <w:p>
      <w:pPr>
        <w:pStyle w:val="Normal"/>
        <w:shd w:fill="FFFFFF" w:val="clear"/>
        <w:ind w:left="284" w:right="-14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ело Вельжичи</w:t>
      </w:r>
    </w:p>
    <w:p>
      <w:pPr>
        <w:pStyle w:val="Normal"/>
        <w:shd w:fill="FFFFFF" w:val="clear"/>
        <w:spacing w:lineRule="exact" w:line="322" w:before="302" w:after="0"/>
        <w:ind w:right="369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     утверждении      Порядка     работы    по формированию проекта  бюджета  Вельжичского  сельского   поселения    на 2018 год и на плановый  период  2019  и 2020 годов</w:t>
      </w:r>
    </w:p>
    <w:p>
      <w:pPr>
        <w:pStyle w:val="Normal"/>
        <w:shd w:fill="FFFFFF" w:val="clear"/>
        <w:spacing w:lineRule="exact" w:line="322" w:before="302" w:after="0"/>
        <w:ind w:right="15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 xml:space="preserve">В соответствии со статьей 169 Бюджетного кодекса Российской Федерации, ч.1,2 «Порядка составления, рассмотрения и утверждения бюджета Вельжичского сельского поселения, а также порядка предоставления, рассмотрения и утверждения  отчетности об исполнении бюджета и его внешней проверки» утвержденного решением  Вельжичского   сельского  Совета   народных   депутатов   от 21.10.2016 г. № 3-89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02" w:after="0"/>
        <w:ind w:right="151" w:hanging="0"/>
        <w:jc w:val="both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</w:t>
      </w:r>
      <w:r>
        <w:rPr>
          <w:b/>
          <w:color w:val="000000"/>
          <w:spacing w:val="8"/>
          <w:sz w:val="28"/>
          <w:szCs w:val="28"/>
        </w:rPr>
        <w:t>П</w:t>
      </w:r>
      <w:r>
        <w:rPr>
          <w:b/>
          <w:color w:val="000000"/>
          <w:spacing w:val="-9"/>
          <w:sz w:val="28"/>
          <w:szCs w:val="28"/>
        </w:rPr>
        <w:t>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0" w:right="-133" w:firstLine="691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дить прилагаемый Порядок работы по формированию проекта  бюджета   Вельжичского  сельского поселения на 2018 год и на плановый  период  2019  и  2020 годов.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2.Опубликовать постановление</w:t>
      </w:r>
      <w:r>
        <w:rPr>
          <w:sz w:val="28"/>
          <w:szCs w:val="28"/>
        </w:rPr>
        <w:t xml:space="preserve"> на официальном сайте администрации Мглинского района в сети Интернет (www.mqladm.ru)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</w:t>
      </w:r>
      <w:r>
        <w:rPr>
          <w:color w:val="000000"/>
          <w:spacing w:val="4"/>
          <w:sz w:val="28"/>
          <w:szCs w:val="28"/>
        </w:rPr>
        <w:t>3.Контроль за исполнением настоящего  постановления возложить на специалиста 1-й категории-бухгалтера сельской администрации    Тупотилову А.Д.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Вельжичского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В.И.Груздов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322"/>
        <w:ind w:left="5021" w:hanging="1668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становлением Вельжичской сельской администрации </w:t>
      </w:r>
    </w:p>
    <w:p>
      <w:pPr>
        <w:pStyle w:val="Normal"/>
        <w:spacing w:lineRule="exact" w:line="322"/>
        <w:ind w:left="5021" w:hanging="166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07 июля  2017 года № 25/1</w:t>
      </w:r>
    </w:p>
    <w:p>
      <w:pPr>
        <w:pStyle w:val="Normal"/>
        <w:spacing w:lineRule="exact" w:line="322" w:before="638" w:after="0"/>
        <w:ind w:lef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322"/>
        <w:ind w:right="538" w:hanging="0"/>
        <w:jc w:val="center"/>
        <w:rPr/>
      </w:pPr>
      <w:r>
        <w:rPr>
          <w:sz w:val="28"/>
          <w:szCs w:val="28"/>
        </w:rPr>
        <w:t>работы по формированию проекта  бюджета  Вельжичского сельского поселения на 2018 год и на плановый    период 2019 и 2020 годов</w:t>
      </w:r>
    </w:p>
    <w:p>
      <w:pPr>
        <w:pStyle w:val="Normal"/>
        <w:spacing w:lineRule="exact" w:line="322"/>
        <w:ind w:right="5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786" w:leader="none"/>
        </w:tabs>
        <w:spacing w:lineRule="exact" w:line="322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й Порядок определяет содержание, порядок и сроки подготовки и представления материалов, необходимых для формирования проекта бюджета  Вельжичского сельского поселения  (далее бюджета поселения) на 2018 год и на плановый период 2019 и 2020 год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у экономики администрации Мгл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редставить  в  Вельжичскую сельскую администрацию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15 июля 2017 год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прогноз индексов роста потребительских цен на 2017 год, на 2018 год и на плановый период 2019 и 2020 год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25 июля 2017 год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фактический фонд оплаты труда работающих за 2016 год, оценку фонда оплаты труда работающих в 2017 году и его прогноз на 2018–2020 годы, включая разбивку централизованного досче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данные о фактической прибыли прибыльных предприятий за               2016 год, оценку прибыли прибыльных предприятий на 2017 год и ее прогноз на 2018 – 2020 год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льжичской сельской администрации представить в отдел экономики администрации Мглинского в срок до 1 августа 2017 года предварительный прогноз социально-экономического развития   Вельжичского сельского поселения на 2018 – 2020 год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тделу экономики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Вельжичскую сельскую администрацию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15 августа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огноз темпов роста тарифов на газ, теплоэнергию, электроэнергию, водоснабжение на 2018 год и на плановый период 2019 и 2020 годов с учетом снижения издержек поставщиков коммунальных услуг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митету по управлению муниципальным имуществом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 Вельжичскую сельскую администраци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чет ожидаемого исполнения за 2017 год и расчет прогноза на 2018 – 2020 годы по арендной плате за земли, находящиеся в собственности Мглинского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сумме задолженности по арендной плате за землю в разрезе видов арендной платы по состоянию на 1 января 2017 года и 1 июля 2017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ведения о начисленных суммах за 2016 год, I полугодие 2016 года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7 года, прогнозное начисление и ожидаемое исполнение    2017 года и прогноз на 2018 – 2020 годы, а также сведения о недоимке по состоянию на 1 января и 1 июля 2017 года по администрируемым платежа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расчет поступлений от продажи земельных участков, находящихся в собственности поселения,  на 2018 – 2020 годы и оценка ожидаемого исполнения з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едложить представить в  </w:t>
      </w:r>
      <w:r>
        <w:rPr>
          <w:rFonts w:cs="Times New Roman" w:ascii="Times New Roman" w:hAnsi="Times New Roman"/>
          <w:b/>
          <w:sz w:val="28"/>
          <w:szCs w:val="28"/>
        </w:rPr>
        <w:t>Вельжичскую  сельскую администраци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рок до 15 июля 2017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Росприроднадзора по Брянской  по Брянской обла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жидаемую оценку поступлений платы за негативное воздействие на окружающую среду на 2017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недоимки по плате за негативное воздействие на окружающую  природную среду ( всего и в разрезе кодов бюджетной классификации доходов)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и 1 июля 2017 года, а так же прогнозируемый объем недоимки по состоянию на 1 января 2019 года)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едложить Федеральной службе государственной статистики территориальному органу  Федеральной службы государственной статистики по Брянской области  представить в срок до 1 августа 2017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численность населения ( всего, в том числе по возрастным группам) по состоянию на 1 января 2017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ктический фонд оплаты труда работающих за 2016 год с учетом централизованного досчета в разрезе муниципальных учрежд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исленность постоянного населения на 1 января 2017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исленность работающего населения на 1 января 2017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отяженность автомобильных дорог общего пользования местного значения на 1 января 2017 года (км), всего, в том числе с твердым покрытием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едложить Межрайонной инспекции Федеральной налоговой службы России № 8 по Бря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ь  в Вельжичскую сельскую администрацию до 1 августа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жидаемую оценку исполнения бюджета поселения по администрируемым доходам за 2017 год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гноз поступления администрируемых доходов в бюджеты всех уровней (контингент) по видам доходов на 2018-2020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гнозируемый объем недоимки (с учетом пеней и штрафов) по состоянию на 1 января 2017 года, 1 января 2018 года  и 1 января 2019 года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гнозируемый объем недоимки (с учетом пеней и штрафов) по состоянию на 1 января 2017 года, 1 января 2018 года и 1 января 2019 года по отмененным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ведения о заявленных суммах социальных, имущественных вычетов в разрезе их видов по налогу на доходы физических лиц з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умма дополнительно взысканных налогов по результатам контрольной работы налоговых органов за 2016 год (налог на доходы физических лиц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ведения о суммах налога, подлежащих уплате в бюджет по налогу на имущество физических лиц за 2016 год, прогнозируемой налоговой базе на 2017 год, ожидаемую оценку поступлений налога на имущество физических лиц в 2017 году, прогноз на 2018 – 2020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ведения о суммах налога, подлежащих уплате в бюджет по  земельному налогу за 2016 год, прогнозируемой налоговой базе на 2017 год, ожидаемую оценку поступления земельного налога в 2017 году и прогноз на 2018 – 2020 годы в разрезе юридических и физических лиц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Вельжичской сельской администрации представить  в финансовый отдел администрации Мглинского района в срок до 1 августа 2017 года: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сведения об ожидаемых поступлениях доходов от муниципальной собственности и деятельности (аренда земельных участков, недвижимого имущества, дивиденды  по акциям муниципальной собственности,  продажа земельных участков, прочие поступления от использования муниципальной собственности)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, 2017 год, а также прогноз на 2018-2020 годы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ведения о сумме ожидаемой чистой прибыли муниципальных унитарных предприятий,  а также части чистой прибыли муниципальных унитарных предприятий, подлежащей перечислению в бюджеты муниципальных образований  в 2017 году и их прогноз на 2018 – 2020 годы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16 год и первое полугодие 2017 года, недоимке по состоянию на 1 января и 1 июля          2017 года, прогноз поступления на 2018 – 2020 годы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оценку ожидаемого поступления доходов за 2017 год по видам платежей;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суммы выпадающих доходов по земельному налогу, налогу на имущество физических лиц в связи с предоставлением льгот, установленных   нормативными правовыми актами органов местного самоуправления  за   2016 год, их оценку за 2017 год и прогноз на 2018 – 2020 годы в разрезе категорий налогоплательщиков, а так же результаты оценки эффективности предоставляемых налоговых льгот по итогам 2016 год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сведения о наличии в собственности муниципальных образований водных объектов, при их наличии – расчет платы за пользование водными объектами в 2017 году, а также прогноз поступления на 2018 – 2020 годы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редварительные расчеты прогноза налоговых и неналоговых доходов и параметры доходной части бюджетов муниципальных образований на 2018 – 2020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численности муниципальных служащих, получающих доплаты к государственным пенсия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 </w:t>
      </w:r>
      <w:r>
        <w:rPr>
          <w:rFonts w:cs="Times New Roman" w:ascii="Times New Roman" w:hAnsi="Times New Roman"/>
          <w:b/>
          <w:sz w:val="28"/>
          <w:szCs w:val="28"/>
        </w:rPr>
        <w:t>Вельжичской  сельск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работу по формированию проекта бюджета поселения на 2018 год и на плановый период 2019 и 2020 годов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рок до 20 августа 2017 года разработать предварительные укрупненные показатели налоговых и неналоговых доходов проекта доходной части бюджета поселения на 2018 год и на плановый период 2019 и 2020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рок до 29 августа 2017 года определить проект доходной части бюджета поселения на 2018 год и на плановый период 2019 и 2020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рок не позднее  10 сентября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согласительные совещания по проектировкам главных распорядителей средств на 2018-2020 годы при наличии спорных позиц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не позднее 20 сентября 2017 года определить параметры бюджета поселения на 2018 год и на плановый период 2019 и 2020 годов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формировать проект бюджета поселения на 2018 год и на плановый период 2019 и 2020 годов и обеспечить его внесение на рассмотрение районного Совета народных депутатов не позднее 15 ноября 2017 года.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00:00Z</dcterms:created>
  <dc:creator>USER</dc:creator>
  <dc:description/>
  <cp:keywords/>
  <dc:language>en-US</dc:language>
  <cp:lastModifiedBy>Вельжичская</cp:lastModifiedBy>
  <cp:lastPrinted>2017-07-31T11:24:00Z</cp:lastPrinted>
  <dcterms:modified xsi:type="dcterms:W3CDTF">2017-08-01T08:26:00Z</dcterms:modified>
  <cp:revision>30</cp:revision>
  <dc:subject/>
  <dc:title> Утвержден</dc:title>
</cp:coreProperties>
</file>