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район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 А.А. Пущиенко</w:t>
      </w: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май 2017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5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глинского муниципального района за 2016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района, комиссия по бюджету, налогам и экономической политике, КСП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итогах проведения месячника по благоустройству населенных пунктов Мглинского района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</w:t>
            </w:r>
          </w:p>
          <w:p>
            <w:pPr>
              <w:pStyle w:val="Normal"/>
              <w:jc w:val="both"/>
              <w:rPr/>
            </w:pPr>
            <w:r>
              <w:rPr/>
              <w:t>коммунальному хозяйству, транспорту и связи администрации района, комиссия по строительству, жилищно-коммунальному хозяйству,                                              транспорту и 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месячника по благоустройству населенных пунктов Мглинского района за 1–е полугодие 2017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вместной работе отдела образования Мглинского района и заинтересованных служб по организации отдыха и занятости детей в период летних каник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>
          <w:trHeight w:val="1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дорог и мостов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82" w:leader="none"/>
              </w:tabs>
              <w:rPr/>
            </w:pPr>
            <w:r>
              <w:rPr/>
              <w:tab/>
              <w:tab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7 г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3.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проектов  постановлений на передачу недвижимого имущества и земельных участков в собственность, аренду, передачу основных средств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е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-передача основных средств муниципальным учреждениям и предприятиям по нац. 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ков И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и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Победы в Великой Отечественной войне 1941-1945 г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праздничных мероприятий, посвященных дн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мероприятий, посвящённых  Международному дню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лавянской письменности 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окончанию учебного года и последнему звонку в образовательных учреждениях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общероссийскому Дню библи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Admin</dc:creator>
  <dc:description/>
  <cp:keywords/>
  <dc:language>en-US</dc:language>
  <cp:lastModifiedBy>User</cp:lastModifiedBy>
  <cp:lastPrinted>2017-06-27T11:52:00Z</cp:lastPrinted>
  <dcterms:modified xsi:type="dcterms:W3CDTF">2017-06-27T08:52:00Z</dcterms:modified>
  <cp:revision>164</cp:revision>
  <dc:subject/>
  <dc:title>                                                         </dc:title>
</cp:coreProperties>
</file>