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05.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ельжичского сельского Совета народных депутатов«Об исполнении бюджета Вельжичского сельского поселения за 2016 год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Вельжичски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Вельжичского сельского Совета народных депутатов от 26.04.2017 года №3-103 «О назначении публичных слушан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 17 от 30.04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7 мая 2017 года в 10-00 часов по адресу: с.Вельжичи ул.Центральная 11, Мглинский р-н, Брянская область, помещение Вельжичского сельского дома культур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22 человека </w:t>
      </w:r>
      <w:r>
        <w:rPr>
          <w:sz w:val="26"/>
          <w:szCs w:val="26"/>
        </w:rPr>
        <w:t>( руководители организаций поселения, специалисты администрации , жители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 решения «Об исполнении бюджета Вельжичского сельского поселения за 2016 год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 Вельжичскому сельскому Совету народных депутатов утвердить проект решения «Об исполнении бюджета Вельжичского сельского поселения за 2016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3. Итоговый документ публичных слушаний по проекту решения «</w:t>
      </w:r>
      <w:r>
        <w:rPr>
          <w:sz w:val="28"/>
          <w:szCs w:val="28"/>
        </w:rPr>
        <w:t xml:space="preserve">Об исполнении бюджета Вельжичского сельского поселения за 2016 год» опубликовать в официальном издании «Муниципальный вестник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В.И. Груз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Л.В.Грузд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39:00Z</dcterms:created>
  <dc:creator>Admin</dc:creator>
  <dc:description/>
  <cp:keywords/>
  <dc:language>en-US</dc:language>
  <cp:lastModifiedBy>Вельжичская</cp:lastModifiedBy>
  <cp:lastPrinted>2017-05-18T09:58:00Z</cp:lastPrinted>
  <dcterms:modified xsi:type="dcterms:W3CDTF">2017-05-18T06:59:00Z</dcterms:modified>
  <cp:revision>4</cp:revision>
  <dc:subject/>
  <dc:title>ИТОГОВЫЙ ДОКУМЕНТ ПУБЛИЧНЫХ СЛУШАНИЙ </dc:title>
</cp:coreProperties>
</file>