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25</w:t>
      </w:r>
      <w:r>
        <w:rPr>
          <w:b/>
          <w:bCs/>
          <w:color w:val="000000"/>
          <w:spacing w:val="-1"/>
          <w:sz w:val="24"/>
          <w:szCs w:val="24"/>
        </w:rPr>
        <w:t>1116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27.12.2016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0:00 часов  27.12.2016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25.11.2016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Объект :   здание школы  Общая площадь-260,1 кв.м. Адрес: Брянская область, Мглинский район, с.Луговец, ул. Прудная, д.8 кадастровый № 32:16:0040101:394, начальная рыночная цена - 165 700 рублей, шаг аукциона- 8285 рублей,  задаток- 33140 рублей  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зюля Надежда Ивано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 700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зюля Владимир Федоро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 700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70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купли- продажи   здания школы  общей площадью -260,1 м2, расположенной по  адресу: Брянская область, Мглинский район, с.Луговец, ул. Прудная, д.8, кадастровый № 32:16:0040101:394 с  Зезюля Владимиром Федоровичем по цене 165700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Зезюля В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0" w:right="807" w:gutter="0" w:header="0" w:top="67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1:00Z</dcterms:created>
  <dc:creator>Admin</dc:creator>
  <dc:description/>
  <cp:keywords/>
  <dc:language>en-US</dc:language>
  <cp:lastModifiedBy>Admin</cp:lastModifiedBy>
  <cp:lastPrinted>2016-12-27T11:55:00Z</cp:lastPrinted>
  <dcterms:modified xsi:type="dcterms:W3CDTF">2016-12-27T08:55:00Z</dcterms:modified>
  <cp:revision>4</cp:revision>
  <dc:subject/>
  <dc:title>ПРОТОКОЛ № 01/2 </dc:title>
</cp:coreProperties>
</file>