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Утверждаю: </w:t>
      </w:r>
    </w:p>
    <w:p>
      <w:pPr>
        <w:pStyle w:val="Normal"/>
        <w:ind w:left="4248" w:firstLine="708"/>
        <w:jc w:val="right"/>
        <w:rPr/>
      </w:pPr>
      <w:r>
        <w:rPr/>
        <w:t xml:space="preserve">     </w:t>
      </w:r>
      <w:r>
        <w:rPr/>
        <w:t xml:space="preserve">Глава администрации района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 xml:space="preserve">____________ А.А. Пущиенко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Л А 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ты администрации Мглинского района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на  октябрь 2018 года</w:t>
      </w:r>
      <w:r>
        <w:rPr>
          <w:sz w:val="36"/>
          <w:szCs w:val="36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2160"/>
        <w:gridCol w:w="29"/>
        <w:gridCol w:w="2234"/>
        <w:gridCol w:w="2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рассмотрения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за подготовку и проведение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. Вопросы, вносимые на заседания коллегии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 главе администрации район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Об освещении в районной газете «Мглинские вести»  актуальных социально значимых те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ник А.В.</w:t>
            </w:r>
          </w:p>
          <w:p>
            <w:pPr>
              <w:pStyle w:val="Normal"/>
              <w:rPr/>
            </w:pPr>
            <w:r>
              <w:rPr/>
              <w:t>Денисова В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О ходе подписки на районную газету на 1 полугодие 2019 года и планах по ее выполн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ник А.В.</w:t>
            </w:r>
          </w:p>
          <w:p>
            <w:pPr>
              <w:pStyle w:val="Normal"/>
              <w:rPr/>
            </w:pPr>
            <w:r>
              <w:rPr/>
              <w:t>Денисова В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10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</w:rPr>
              <w:t>2. Работа комиссий при администрации Мглинского район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пределению стажа работ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.А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соблюдению требований к служебному поведению муниципальных служащих Мглинского района и урегулированию конфликта интере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мобилизации доходов, расширению  налоговой базы района и сокращению задолженности в консолидированный бюджет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.А.</w:t>
            </w:r>
          </w:p>
          <w:p>
            <w:pPr>
              <w:pStyle w:val="Normal"/>
              <w:jc w:val="both"/>
              <w:rPr/>
            </w:pPr>
            <w:r>
              <w:rPr/>
              <w:t>Забайрачная Г.Г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переводу жилого помещения в нежил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ицкий С.В.</w:t>
            </w:r>
          </w:p>
          <w:p>
            <w:pPr>
              <w:pStyle w:val="Normal"/>
              <w:jc w:val="both"/>
              <w:rPr/>
            </w:pPr>
            <w:r>
              <w:rPr/>
              <w:t>Елецков Я.С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включению в список детей –сирот и детей, оставшихся без попечения родителей, достигших возраста 14 лет, лиц из числа детей –сирот и детей, оставшихся без попечения родителей, подлежащих обеспечению жилыми помещениями и предоставлению указанной категории лиц жилых помещений по договору найма специализированного жилищного фон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жилищной коми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Перлухина Л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межведомственной комиссии по признанию жилого помещения пригодным (непригодным) для постоянного прожи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Перлухина Л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пределению размера муниципальной пен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Фисунова В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бследованию жилых помещений, планируемых к приобретению в муниципальную собственность Мглинского района с целью формирования специализированного жилищного фонда для детей –сирот и детей, оставшихся без попечения родителей, а также лиц из их чис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бследованию жилых помещений, закрепленных за детьми-сирот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утверждению должностных окладов и норматива вознаграждения руководителей муниципальных унитарных предпри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 по обеспечению устойчивого развития экономики и социальной стабильности в Мглинском райо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Сытькова А.Н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инвестиционного сов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Сытькова А.Н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межведомственной комиссии по вопросам женщин, семьи и детей на территор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,</w:t>
            </w:r>
          </w:p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  <w:t>Рублева А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анитарно-противоэпидемологической коми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щиенко А.А.</w:t>
            </w:r>
          </w:p>
          <w:p>
            <w:pPr>
              <w:pStyle w:val="Normal"/>
              <w:rPr/>
            </w:pPr>
            <w:r>
              <w:rPr/>
              <w:t>Кудинова Н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мониторингу исполнения указов Президента РФ от 7 мая 2012 года № 596-606 об основных направлениях развития РФ на ближайшую и среднесрочную перспекти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.А.</w:t>
            </w:r>
          </w:p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комиссии по бронированию граждан, прибывающих в запасе в Мглинском райо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  <w:t>Ломко О.М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беспечению безопасности дорожного дви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ицкий С.В.</w:t>
            </w:r>
          </w:p>
          <w:p>
            <w:pPr>
              <w:pStyle w:val="Normal"/>
              <w:jc w:val="both"/>
              <w:rPr/>
            </w:pPr>
            <w:r>
              <w:rPr/>
              <w:t>Пимахова В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ординационного совета по развитию детско-юношеского туризма в Мглинском райо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Совета при администрации района  по борьбе с коррупцией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установлению  стажа в администрации район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.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земельным отношен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административной комисс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ашко Н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комиссии по выявлению и пресечению фактов самовольного строительств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Елецков Я.С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ординационного Совета по вопросам обеспечения своевременной и полной выплаты заработной платы, доведение ее до величины прожиточного минимума, установленного в области  и полноты поступления налога на доходы физических лиц, единого социального налога и страховых взносов на обязательное пенсионное обеспеч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овета по контролю за правомерностью установления цен на социально-значимые продовольственные товары первой необход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Кудинова Н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снижению неформальной занятости на территор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 делам несовершеннолетних и защите их пра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месяц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  <w:t>Медведева О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ЧС и ОП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лана работы комисси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А.Н.</w:t>
            </w:r>
          </w:p>
          <w:p>
            <w:pPr>
              <w:pStyle w:val="Normal"/>
              <w:rPr/>
            </w:pPr>
            <w:r>
              <w:rPr/>
              <w:t>Муравьева Т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межведомственной комиссии по вопросам реализации региональной программы по оказанию содействия добровольному переселению в РФ соотечественников, проживающих за рубеж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информаци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0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е мероприяти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вентаризация основных средств, переданных в оперативное управление муниципальным учреждениям и в хозяйственное ведение муниципальным предприят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торгов и оформление соответствующих документов по предоставлению недвижимого имущества, земельных участков в собственность, аренду, безвозмездное пользование и прочим видам договоров в соответствии с действующим законодательств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ставление протоколов по административным правонарушен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зеко А.Н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лицкий С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ка на кадастровый учет земельных участков, находящихся в землепользовании муниципальных учреждений и предприятий. Регистрация права муниципальной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о мерах социальной поддержки замещающих семей, детей-сирот и детей, оставшихся без попечения родителей, и лиц из их числа через СМИ и сеть Интернет. Размещение материалов на информационном стенд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и в газете «Мглинские вести» списков детей-сирот, подлежащих устройству в семь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ные спортивные меро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 отдельному плану)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лева А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О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муниципального земельного контро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  в соответствии с планом проверок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реестра муниципальной собственности Мглинского района, муниципальной казны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консультирование населения по вопросам опеки и попечитель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ционное сопровождение сайта администрации Мглинского район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вая Л.В.</w:t>
            </w:r>
          </w:p>
          <w:p>
            <w:pPr>
              <w:pStyle w:val="Normal"/>
              <w:jc w:val="center"/>
              <w:rPr/>
            </w:pPr>
            <w:r>
              <w:rPr/>
              <w:t>Макаров Г.Н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и контроль работы с обращениями граж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вая Л.В.</w:t>
            </w:r>
          </w:p>
          <w:p>
            <w:pPr>
              <w:pStyle w:val="Normal"/>
              <w:jc w:val="center"/>
              <w:rPr/>
            </w:pPr>
            <w:r>
              <w:rPr/>
              <w:t>Юрченко М.Л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едение реестра муниципальных услу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ибахо С.И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торгового реест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ибахо С.И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готовка поздравлений с профессиональными праздникам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овая Л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онный экзамен муниципальных служащ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сунова В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информации о средней заработной плате по предприятиям внебюджетного сект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ахо С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браний, семинаров с замещающими родителями (опекунами и приемными родителями),  социальными педагогами и специалистами по охране прав дет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отчетности по освоению капвложений и вводу объектов в эксплуатац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цков Я.С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ное совещание администрац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ник А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щания с руководителями и специалистами сельхозпредприятий и КФК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шивко А.П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тавление информации о задолженности по заработной плате в организациях, не наблюдаемых органами статист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ахо С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ивные совещания с руководителями структурных подразделений и главами сельских администраций поселений при главе администрации района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ждый понедельник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ник А.В.</w:t>
            </w:r>
          </w:p>
          <w:p>
            <w:pPr>
              <w:pStyle w:val="Normal"/>
              <w:jc w:val="center"/>
              <w:rPr/>
            </w:pPr>
            <w:r>
              <w:rPr/>
              <w:t>Боровая Л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тчетности по арендной плате за аренду помещений и земельных участ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  <w:p>
            <w:pPr>
              <w:pStyle w:val="Normal"/>
              <w:jc w:val="center"/>
              <w:rPr/>
            </w:pPr>
            <w:r>
              <w:rPr/>
              <w:t>до 15 числа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Дню пожилых люд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ктября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зилович А.М.</w:t>
            </w:r>
          </w:p>
          <w:p>
            <w:pPr>
              <w:pStyle w:val="Normal"/>
              <w:jc w:val="center"/>
              <w:rPr/>
            </w:pPr>
            <w:r>
              <w:rPr/>
              <w:t>Полозова А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Дню учи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октября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лко О.А.</w:t>
            </w:r>
          </w:p>
          <w:p>
            <w:pPr>
              <w:pStyle w:val="Normal"/>
              <w:jc w:val="center"/>
              <w:rPr/>
            </w:pPr>
            <w:r>
              <w:rPr/>
              <w:t>Борзилович А.М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, посвященный Дню работников сельского хозяй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октября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шивко А.П.</w:t>
            </w:r>
          </w:p>
          <w:p>
            <w:pPr>
              <w:pStyle w:val="Normal"/>
              <w:jc w:val="center"/>
              <w:rPr/>
            </w:pPr>
            <w:r>
              <w:rPr/>
              <w:t>Борзилович А.М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конкурс чтецов «Моя Родин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лко О.А.</w:t>
            </w:r>
          </w:p>
          <w:p>
            <w:pPr>
              <w:pStyle w:val="Normal"/>
              <w:jc w:val="center"/>
              <w:rPr/>
            </w:pPr>
            <w:r>
              <w:rPr/>
              <w:t>Бабакова О.Ю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</w:rPr>
              <w:t>4. Контроль за исполнением документо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ы Президента Российской Федерации, Постановления Правительства Российской Федерации, постановления и распоряжения администрации  области.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района, заместители главы администрации района, управляющий делами, руководители структурных подразделени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я и распоряжения главы администрации района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главы администрации района, управляющий делами, руководители структурных подразделений администрации районы, главы сельских администрац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4:52:00Z</dcterms:created>
  <dc:creator>Admin</dc:creator>
  <dc:description/>
  <cp:keywords/>
  <dc:language>en-US</dc:language>
  <cp:lastModifiedBy>Admin</cp:lastModifiedBy>
  <cp:lastPrinted>2018-07-04T14:18:00Z</cp:lastPrinted>
  <dcterms:modified xsi:type="dcterms:W3CDTF">2018-10-17T13:06:00Z</dcterms:modified>
  <cp:revision>70</cp:revision>
  <dc:subject/>
  <dc:title>                                                                                                                   </dc:title>
</cp:coreProperties>
</file>