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1.10.2016г № 4-75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.Беловод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даже  земельных  долей, принадле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праве  собственности  Беловодскому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му  посе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соответствии  с п.4 ст.12 Федерального  закона «Об  обороте  земель сельскохозяйственного  назначения»  №101-ФЗ от 24.07.2002 г., на  основании  извещения  ООО «Брянская  мясная компания» Беловодский  сельский  совет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дать  земельные  доли  в праве  11/626,   находящиеся  в  муниципальной  собстве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кадастровый  номер  32:16:0000000:1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общая площадь: 29224400 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атегория  земель: земли сельскохозяйственного  на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решенное  использование : для  сельскохозяйственного произ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адрес (местонахождение): Брянская область Мглинский рай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ПК «Быковск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  «Брянская  мясная компания»  без  проведения  торгов, на  основании  ст.12 ФЗ №101 от 24.07.2002 г., для  организации  использующей часть  земельного  участка, находящегося  в  долевой  соб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ределить  цену  продажи  земельных  долей  в  размере 15%  от  их кадастровой  стоимост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е  Беловодской  сельской   администрации  заключить  договор  купли-продажи  земельных  до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ОО  «Брянская  мясная  компания»  обеспечить  государственную  регистрацию  права  собственности  на  земельные  д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Решение  вступает   в   силу  со  дня  его  принятия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С.И.Макар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7:00Z</dcterms:created>
  <dc:creator>Ярослав</dc:creator>
  <dc:description/>
  <cp:keywords/>
  <dc:language>en-US</dc:language>
  <cp:lastModifiedBy>вася</cp:lastModifiedBy>
  <cp:lastPrinted>2004-01-01T00:47:00Z</cp:lastPrinted>
  <dcterms:modified xsi:type="dcterms:W3CDTF">2003-12-31T23:15:00Z</dcterms:modified>
  <cp:revision>12</cp:revision>
  <dc:subject/>
  <dc:title>РОССИЙСКАЯ ФЕДЕРАЦИЯ</dc:title>
</cp:coreProperties>
</file>