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149865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6.10.2016</w:t>
      </w:r>
      <w:r>
        <w:rPr>
          <w:sz w:val="28"/>
          <w:szCs w:val="28"/>
        </w:rPr>
        <w:t xml:space="preserve">   года № </w:t>
      </w:r>
      <w:r>
        <w:rPr>
          <w:sz w:val="28"/>
          <w:szCs w:val="28"/>
          <w:u w:val="single"/>
        </w:rPr>
        <w:t>5-23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на  продажу нежилых помещений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ходящих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разования Мглинский район, расположенных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ресу: г. Мглин, ул. Первомайская, д.3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Заслушав и обсудив информацию председателя комитета по управлению муниципальным имуществом Мглинского района, ходатайство руководителя Мглинского МУП ЖКХ Чуприк С.М. в соответствии с гл.3 Федерального закона от 14.11.2002 г. N 161-ФЗ "О государственных и муниципальных унитарных предприятиях» и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Дать согласие Мглинскому МУП ЖКХ на продажу нежилых помещений, находящихся  в собственности муниципального образования Мглинский район, с кадастровым номером 32:16:0371104:81 площадью 16 м2, расположенного по адресу: г. Мглин, ул. Первомайская, д. 3, пом.8 ; с кадастровым номером 32:16:0371104:79  площадью 15,3 м2, расположенного по адресу: г. Мглин, ул. Первомайская, д. 3, пом.9 и с кадастровым номером 32:16:0371104:82  площадью 16,0 м2, расположенного по адресу: г. Мглин, ул. Первомайская, д. 3, пом.6  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6-106 «Об определении рыночной стоимости помещений»  от 25.08.2016г.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Дать согласие Мглинскому МУП ЖКХ на продажу с торгов нежилых помещений, находящихся  в собственности муниципального образования Мглинский район, с кадастровым номером 32:16:0371104:78 площадью 39,8 м2, расположенного по адресу: г. Мглин, ул. Первомайская, д. 3, пом.5,  с кадастровым номером 32:16:0371104:80  площадью 13,8 м2, расположенного по адресу: г. Мглин, ул. Первомайская, д. 3, пом.7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       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1:59:00Z</dcterms:created>
  <dc:creator>Pre_Installed User</dc:creator>
  <dc:description/>
  <cp:keywords/>
  <dc:language>en-US</dc:language>
  <cp:lastModifiedBy>Admin</cp:lastModifiedBy>
  <cp:lastPrinted>2016-10-25T09:45:00Z</cp:lastPrinted>
  <dcterms:modified xsi:type="dcterms:W3CDTF">2016-10-27T10:46:00Z</dcterms:modified>
  <cp:revision>9</cp:revision>
  <dc:subject/>
  <dc:title>                                                                                                                              </dc:title>
</cp:coreProperties>
</file>