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992433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13216843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