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57714239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5.12.2008 г. N 273-ФЗ "О противодействии коррупции», от 03.12.2012 г. № 230-ФЗ «О контроле за соответствием расходов лиц, замещающих государственные должности, и иных лиц их доходам» и  Указом Президента Российской Федерации от 23.06.2014 г.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bookmarkStart w:id="2" w:name="P41"/>
      <w:bookmarkEnd w:id="2"/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 w:val="false"/>
          <w:sz w:val="28"/>
          <w:szCs w:val="28"/>
        </w:rPr>
        <w:t xml:space="preserve">от 18.02.2016 г.№5-177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ПОЛОЖЕНИЕ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представления депутатами Мглинского районного Совета народных депутатов (далее - депутаты районного Совета)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52"/>
      <w:bookmarkEnd w:id="3"/>
      <w:r>
        <w:rPr>
          <w:rFonts w:cs="Times New Roman" w:ascii="Times New Roman" w:hAnsi="Times New Roman"/>
          <w:sz w:val="28"/>
          <w:szCs w:val="28"/>
        </w:rPr>
        <w:t>2. Депутат районного Совета представляет ежегодн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ведения о доходах свои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 своих расходах, а также о расходах своих супруги (супруга) и несовершеннолетних детей, осуществленных за отчетный период (с 1 января по 31 декабря),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сделок превышает общий доход депутата районного Совет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ConsPlusNormal"/>
        <w:ind w:firstLine="540"/>
        <w:jc w:val="both"/>
        <w:rPr/>
      </w:pPr>
      <w:bookmarkStart w:id="4" w:name="P60"/>
      <w:bookmarkEnd w:id="4"/>
      <w:r>
        <w:rPr>
          <w:rFonts w:cs="Times New Roman" w:ascii="Times New Roman" w:hAnsi="Times New Roman"/>
          <w:sz w:val="28"/>
          <w:szCs w:val="28"/>
        </w:rPr>
        <w:t xml:space="preserve">3. Сведения о доходах, об имуществе и обязательствах имущественного характера, представляемые депутатами районного Совета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A0%D0%95%D0%A8%D0%95%D0%9D%D0%98%D0%AF%5C%D0%94%D0%BE%D0%BA%D1%83%D0%BC%D0%B5%D0%BD%D1%82%20%D0%BF%D1%80%D0%B5%D0%B4%D0%BE%D1%81%D1%82%D0%B0%D0%B2%D0%BB%D0%B5%D0%BD%20%D0%9A%D0%BE%D0%BD%D1%81%D1%83%D0%BB%D1%8C%D1%82%D0%B0%D0%BD%D1%82%D0%9F%D0%BB%D1%8E%D1%81.doc" \l "P52%23P5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включают в себя в том числ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 счетах (вкладах) и наличных денежных средствах в иностранных банках, расположенных за пределами территории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 государственных ценных бумагах иностранных государств, облигациях и акциях иных иностранных эмит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б обязательствах имущественного характера за пределами территории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ведения, указанные в </w:t>
      </w:r>
      <w:hyperlink w:anchor="P5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едставляются депутатами районного Совета ежегодно не позднее 1 апреля года, следующего за отчетным финансовым годом, в Мглинский районный Совет народных депутатов согласн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>, утверждаемой нормативным правовым актом Президент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лучае, если депутат районного Совета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депутат районного Совета вправе представить уточненные сведения в течение одного месяца после окончания срока, указанного в </w:t>
      </w:r>
      <w:hyperlink w:anchor="P6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ведения о доходах, расходах, об имуществе и обязательствах имущественного характера, представляемые депутатом районного Совета и не подлежащие размещению на официальном сайте администрации Мглинского района в соответствии с установленным районным Советом порядком, являются сведениями конфиденциального характера (ограниченного доступ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Специалисты аппарата Мглинского районного Совета народных депутатов, в должностные обязанности которых входит работа со сведениями о доходах, расходах, об имуществе и обязательствах имущественного характера, представляемыми депутатами районного Совета, виновные в разглашении указанных сведений или использовании их в целях, не предусмотренных законодательством Российской Федерации, несут ответственность в соответствии с законодательством Российской Федерации.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D29B86C3108CEA636100D167FDEB15C2F677D9AF34C8A27FABD122CE6E5FC4EDC716B1AF84972210l8kE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11:00Z</dcterms:created>
  <dc:creator>rip</dc:creator>
  <dc:description/>
  <cp:keywords/>
  <dc:language>en-US</dc:language>
  <cp:lastModifiedBy>Admin</cp:lastModifiedBy>
  <cp:lastPrinted>2016-02-24T14:38:00Z</cp:lastPrinted>
  <dcterms:modified xsi:type="dcterms:W3CDTF">2016-02-24T10:38:00Z</dcterms:modified>
  <cp:revision>24</cp:revision>
  <dc:subject/>
  <dc:title> </dc:title>
</cp:coreProperties>
</file>