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ов малого и среднего предпринимательства - получателей поддержки</w:t>
      </w:r>
    </w:p>
    <w:tbl>
      <w:tblPr>
        <w:tblW w:w="1591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8"/>
        <w:gridCol w:w="1021"/>
        <w:gridCol w:w="1413"/>
        <w:gridCol w:w="1765"/>
        <w:gridCol w:w="1765"/>
        <w:gridCol w:w="1413"/>
        <w:gridCol w:w="885"/>
        <w:gridCol w:w="1278"/>
        <w:gridCol w:w="1080"/>
        <w:gridCol w:w="1080"/>
        <w:gridCol w:w="720"/>
        <w:gridCol w:w="540"/>
        <w:gridCol w:w="43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реестровой </w:t>
              <w:br/>
              <w:t xml:space="preserve">записи и дата включения  </w:t>
              <w:br/>
              <w:t xml:space="preserve">сведений в </w:t>
              <w:br/>
              <w:t xml:space="preserve">реестр 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</w:t>
              <w:br/>
              <w:t xml:space="preserve">для включения </w:t>
              <w:br/>
              <w:t xml:space="preserve">(исключения)      </w:t>
              <w:br/>
              <w:t>сведений в реестр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предоставившего поддержку</w:t>
            </w:r>
          </w:p>
        </w:tc>
        <w:tc>
          <w:tcPr>
            <w:tcW w:w="6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субъекте малого и среднего  предпринимательства - получателе поддержки</w:t>
            </w:r>
          </w:p>
        </w:tc>
        <w:tc>
          <w:tcPr>
            <w:tcW w:w="5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едоставленной поддержке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ормация </w:t>
              <w:br/>
              <w:t>о нарушении</w:t>
              <w:br/>
              <w:t xml:space="preserve">порядка и условий    </w:t>
              <w:br/>
              <w:t xml:space="preserve">предоставления      </w:t>
              <w:br/>
              <w:t xml:space="preserve">поддержки  </w:t>
              <w:br/>
              <w:t>(если имеется), в том числе о</w:t>
              <w:br/>
              <w:t>нецелевом использовании средств поддержк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</w:t>
              <w:br/>
              <w:t xml:space="preserve">юридического  </w:t>
              <w:br/>
              <w:t>лица или фамилия, имя и отч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если имеется)</w:t>
              <w:br/>
              <w:t xml:space="preserve">индивидуального          </w:t>
              <w:br/>
              <w:t xml:space="preserve">предпринимателя           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        </w:t>
              <w:br/>
              <w:t xml:space="preserve">(местонахождение)       </w:t>
              <w:br/>
              <w:t xml:space="preserve">постоянно действующего исполнительного органа юридического </w:t>
              <w:br/>
              <w:t xml:space="preserve">лица или место        </w:t>
              <w:br/>
              <w:t xml:space="preserve">жительства   </w:t>
              <w:br/>
              <w:t xml:space="preserve">индивидуального предпринимателя -   получателя поддержки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й государственный           </w:t>
              <w:br/>
              <w:t xml:space="preserve">регистрационный номер записи о      </w:t>
              <w:br/>
              <w:t xml:space="preserve">государственной регистрации юридического  </w:t>
              <w:br/>
              <w:t xml:space="preserve">лица (ОГРН) или индивидуального          </w:t>
              <w:br/>
              <w:t>предпринимателя (ОГРНИП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дентификационный    </w:t>
              <w:br/>
              <w:t xml:space="preserve">номер налогоплательщика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  </w:t>
              <w:br/>
              <w:t>поддерж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</w:t>
              <w:br/>
              <w:t>поддерж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</w:t>
              <w:br/>
              <w:t>поддерж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нятия решения об оказания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 </w:t>
              <w:br/>
              <w:t xml:space="preserve">оказания   </w:t>
              <w:br/>
              <w:t>поддержки</w:t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1.20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№ 1 о предоставлении гранта от 25 декабря 2015 год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Шопик Светлана Викторовн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20, Брянская область, г. Мглин, ул. Кирова, д.1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32563450009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220015891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рантовая поддержка начинающим субъектам малого предпринимательства  на развитие собственного 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185,26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2.20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25.12.2015 – 24.12.2017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1.20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№2 о предоставлении гранта  от 25 декабря 2015 год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Аксененко Дмитрий Иванович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31, Брянская область, Мглинский район, с. Луговец, ул. Речная, д. 1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3256000062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220000394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рантовая поддержка начинающим субъектам малого предпринимательства  на развитие собственного 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800,00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2.20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5.12.2015 – 24.12.2017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8.01.20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№3 о предоставлении гранта  от 25 декабря 2015 год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Лащенко Виктор Викторович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20, Брянская область, г. Мглин, 2-пер. Ленина, д.1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3256000411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08493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рантовая поддержка начинающим субъектам малого предпринимательства  на развитие собственного 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185,26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2.20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5.12.2015 – 24.12.2017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. </w:t>
            </w:r>
            <w:r>
              <w:rPr>
                <w:sz w:val="18"/>
                <w:szCs w:val="18"/>
              </w:rPr>
              <w:t>18.01.20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№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редоставлении гранта  от 25 декабря 2015 год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Матвиевский Иван Павлович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30, Брянская область, Мглинский район, с. Новые Чешуйки, ул. Октябрьская. д.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32560005415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32200074348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рантовая поддержка начинающим субъектам малого предпринимательства  на развитие собственного 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640,00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2.20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5.12.2015 – 24.12.2017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 </w:t>
            </w:r>
            <w:r>
              <w:rPr>
                <w:sz w:val="18"/>
                <w:szCs w:val="18"/>
              </w:rPr>
              <w:t>18.01.20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№5 о предоставлении гранта  от 25 декабря 2015 год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П глава крестьянского (фермерского) хозяйства Тужиков Николай Владимирович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30, Брянская область, Мглинский район, х. Шимановский, ул. Садовая, д.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32560002842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3220001762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рантовая поддержка начинающим субъектам малого предпринимательства  на развитие собственного 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640,00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2.20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5.12.2015 – 24.12.2017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. </w:t>
            </w:r>
            <w:r>
              <w:rPr>
                <w:sz w:val="18"/>
                <w:szCs w:val="18"/>
              </w:rPr>
              <w:t>18.01.20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№6 о предоставлении гранта  от 25 декабря 2015 год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 Меньшикова Светлана Павловн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32, Брянская область, Мглинский район, д. Красные Косары, ул. Заречная, д.1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32560005383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32200152116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рантовая поддержка начинающим субъектам малого предпринимательства  на развитие собственного 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549,48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2.20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5.12.2015 – 24.12.2017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                                                      С.И.Грибах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олнитель: Гавриленко Г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: 2-11-50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851" w:gutter="0" w:header="0" w:top="90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Green">
    <w:name w:val="green"/>
    <w:basedOn w:val="Normal"/>
    <w:qFormat/>
    <w:pPr>
      <w:spacing w:before="280" w:after="280"/>
    </w:pPr>
    <w:rPr/>
  </w:style>
  <w:style w:type="paragraph" w:styleId="Yellow">
    <w:name w:val="yellow"/>
    <w:basedOn w:val="Normal"/>
    <w:qFormat/>
    <w:pPr>
      <w:spacing w:before="280" w:after="280"/>
    </w:pPr>
    <w:rPr/>
  </w:style>
  <w:style w:type="paragraph" w:styleId="Blue">
    <w:name w:val="blu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3:24:00Z</dcterms:created>
  <dc:creator>invest</dc:creator>
  <dc:description/>
  <cp:keywords/>
  <dc:language>en-US</dc:language>
  <cp:lastModifiedBy>Econom-Galina</cp:lastModifiedBy>
  <cp:lastPrinted>2016-01-19T09:44:00Z</cp:lastPrinted>
  <dcterms:modified xsi:type="dcterms:W3CDTF">2016-01-19T06:56:00Z</dcterms:modified>
  <cp:revision>40</cp:revision>
  <dc:subject/>
  <dc:title>Реестр</dc:title>
</cp:coreProperties>
</file>