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/>
      </w:pPr>
      <w:r>
        <w:rPr>
          <w:sz w:val="24"/>
          <w:szCs w:val="24"/>
        </w:rPr>
        <w:t>Шумаровский сельски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 ноя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15 года  № 4/44 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. Шумарово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4"/>
          <w:szCs w:val="24"/>
        </w:rPr>
        <w:t>Об особенностях составления, рассмотрения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утверждения  проекта бюджет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умар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2016 год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Федеральным  законом  от 30 сентября 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законом Брянской  области от 25 сентября 2015 года № 73-З «Об особенностях составления, рассмотрения и утверждения проекта областного бюджета и проекта бюджета территориального государственного внебюджетного фонда на 2016 год» Шумаровский сельский Совет народных депутатов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5"/>
        <w:rPr>
          <w:sz w:val="24"/>
          <w:szCs w:val="24"/>
        </w:rPr>
      </w:pPr>
      <w:r>
        <w:rPr>
          <w:sz w:val="24"/>
          <w:szCs w:val="24"/>
        </w:rPr>
        <w:t xml:space="preserve">До 1 января 2016 года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) положения решения от 28.11.2008г. № 2/89-1 «Об утверждении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жения «О порядке составления, рассмотрения и утверждения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умаровского сельского поселения, а также порядке  представления, рассмотрения и утверждения годового отчета  об исполнении бюджета Шумаровского сельского поселения и его внешней проверки» (в редакции решения № 3/71 от 10.11.2011г; № 3/98-1 от 30.10.2012г.) в отношении оставления, рассмотрения и утверждения проекта бюджета Шумаровского сельского  поселения  на плановый период, представления в  Шумаровский сельский Совет народных депутатов  одновременно с указанными проектами  документов и материалов на плановый период (за исключением прогноза социально-экономического развития Шумаровского сельского поселения и основных направлений бюджетной и налоговой политики) не применяю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) в подпункте 2.1.1 пункта 2.1 части </w:t>
      </w:r>
      <w:r>
        <w:rPr>
          <w:color w:val="000000"/>
          <w:sz w:val="24"/>
          <w:szCs w:val="24"/>
        </w:rPr>
        <w:t>II</w:t>
      </w:r>
      <w:r>
        <w:rPr>
          <w:sz w:val="24"/>
          <w:szCs w:val="24"/>
        </w:rPr>
        <w:t xml:space="preserve"> решения от 28.11.2008г. №3/89-1 сл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15 ноября» заменить словами «1 декабр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 Настоящее реш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Шумар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 поселения                                                                 И. А. Рыжинская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07:00Z</dcterms:created>
  <dc:creator>user</dc:creator>
  <dc:description/>
  <cp:keywords/>
  <dc:language>en-US</dc:language>
  <cp:lastModifiedBy>Admin</cp:lastModifiedBy>
  <cp:lastPrinted>2015-11-14T11:12:00Z</cp:lastPrinted>
  <dcterms:modified xsi:type="dcterms:W3CDTF">2015-11-14T07:14:00Z</dcterms:modified>
  <cp:revision>5</cp:revision>
  <dc:subject/>
  <dc:title> </dc:title>
</cp:coreProperties>
</file>