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Российская Федерация     ПРОЕКТ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Оскол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Оскол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/>
      </w:pPr>
      <w:r>
        <w:rPr>
          <w:b w:val="false"/>
          <w:sz w:val="28"/>
          <w:szCs w:val="28"/>
        </w:rPr>
        <w:t>___________2015.  № ______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Оскол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Осколковского сельского поселения на 2016 год»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Осколковского сельского поселения (далее бюджета поселения) на 2016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</w:t>
      </w:r>
      <w:r>
        <w:rPr>
          <w:rFonts w:cs="Times New Roman" w:ascii="Times New Roman" w:hAnsi="Times New Roman"/>
          <w:color w:val="548DD4"/>
          <w:sz w:val="28"/>
          <w:szCs w:val="28"/>
        </w:rPr>
        <w:t>1133004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 1133004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Осколковского сельского поселения на 1 января 2017 года в сумме 0 рублей 00 копеек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прогнозируемые доходы бюджета поселения на 2016 год согласно приложению 1 к настоящему решению.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распределения доходов на 2016 год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.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4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6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Осколковской сельской администрации без внесения изменений в решения о бюджете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а 2016 год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поселения            на 2016 год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6год в сумме ноль рублей 00 копеек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объем межбюджетных трансфертов, получаемых из других бюджетов, на 2016год в сумме 781504 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рублей. </w:t>
        <w:br/>
      </w: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Осколковского сельского поселения, на 2016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371218 рублей. </w:t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становить размер резервного фонда Осколковской сельской администрации на 2016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2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Осколк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Установить, что руководители органов местного самоуправления, муниципальных учреждений не вправе принимать в 2016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 Оскол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 верхний предел муниципального внутреннего долга Осколковского сельского поселения по муниципальным гарантиям в валюте Российской Федерации на 1 января 2017 года в сумме 0 рублей 00 копеек. </w:t>
      </w:r>
    </w:p>
    <w:p>
      <w:pPr>
        <w:pStyle w:val="TextBodyIndent"/>
        <w:rPr/>
      </w:pPr>
      <w:r>
        <w:rPr/>
        <w:t>13.Осколковской сельской администрации  представлять в  Осколковский сельский Совет народных депутатов и Контрольно – счетную палату Мглинского района ежемесячно информацию об исполнении бюджета поселения в 2016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колковской сельской администрации ежеквартально представлять в   Осколк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стоящее решение вступает в силу  с 1 января 2016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колк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А.И. Куриленк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01:00Z</dcterms:created>
  <dc:creator>Аксёненко Артур</dc:creator>
  <dc:description/>
  <cp:keywords/>
  <dc:language>en-US</dc:language>
  <cp:lastModifiedBy>User</cp:lastModifiedBy>
  <cp:lastPrinted>2015-11-24T16:37:00Z</cp:lastPrinted>
  <dcterms:modified xsi:type="dcterms:W3CDTF">2015-12-01T08:45:00Z</dcterms:modified>
  <cp:revision>18</cp:revision>
  <dc:subject/>
  <dc:title>закон об областном бюджете</dc:title>
</cp:coreProperties>
</file>