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510146526"/>
      <w:bookmarkStart w:id="1" w:name="_1477675166"/>
      <w:bookmarkStart w:id="2" w:name="_1351062000"/>
      <w:bookmarkStart w:id="3" w:name="_1183281115"/>
      <w:bookmarkStart w:id="4" w:name="_1183281091"/>
      <w:bookmarkEnd w:id="0"/>
      <w:bookmarkEnd w:id="1"/>
      <w:bookmarkEnd w:id="2"/>
      <w:bookmarkEnd w:id="3"/>
      <w:bookmarkEnd w:id="4"/>
      <w:r>
        <w:rPr/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07955811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___.___.2015 г. № 5-_____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6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7 и 2018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6 год и на плановый период 2017 и 2018 годов», руководствуясь ст.24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6 год и на плановый период 2017 и 2018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5T11:31:00Z</dcterms:created>
  <dc:creator>rip</dc:creator>
  <dc:description/>
  <cp:keywords/>
  <dc:language>en-US</dc:language>
  <cp:lastModifiedBy>Admin</cp:lastModifiedBy>
  <cp:lastPrinted>2014-11-16T20:36:00Z</cp:lastPrinted>
  <dcterms:modified xsi:type="dcterms:W3CDTF">2015-11-27T12:23:00Z</dcterms:modified>
  <cp:revision>4</cp:revision>
  <dc:subject/>
  <dc:title> </dc:title>
</cp:coreProperties>
</file>