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рянская область     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еловодское 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8"/>
          <w:szCs w:val="28"/>
        </w:rPr>
        <w:t>Беловод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от  30.10.2015г № 4-41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п.Беловод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О согласовании  перечня  имуществ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ередаваемого в собственность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Мглинский район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В  соответствии  с  Законом Брянской области от 22.06.2015 года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44-З «О разграничении  имущества, находящегося  в муниципальной  собственности, между муниципальными  образованиями в связи  с изменением  перечня вопросов  местного значения сельских поселений в  Брянской  области»  Беловодский сельский Совет народных депутатов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РЕШИЛ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огласовать перечень имущества передаваемого  в собственность  муниципального  образования  Мглинский район (Приложение №1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Настоящее  решение  вступает в силу со дня принятия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pacing w:val="4"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iCs/>
          <w:spacing w:val="4"/>
          <w:sz w:val="28"/>
          <w:szCs w:val="28"/>
          <w:vertAlign w:val="superscript"/>
        </w:rPr>
      </w:r>
    </w:p>
    <w:p>
      <w:pPr>
        <w:pStyle w:val="Subtitle"/>
        <w:suppressAutoHyphens w:val="true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  <w:vertAlign w:val="superscript"/>
        </w:rPr>
      </w:pPr>
      <w:r>
        <w:rPr>
          <w:rFonts w:cs="Times New Roman"/>
          <w:b w:val="false"/>
          <w:i/>
          <w:iCs/>
          <w:sz w:val="28"/>
          <w:szCs w:val="28"/>
          <w:vertAlign w:val="superscript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ловодского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Макаренко С.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40"/>
    </w:rPr>
  </w:style>
  <w:style w:type="character" w:styleId="Style15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23:54:00Z</dcterms:created>
  <dc:creator>Сурова Н.В.</dc:creator>
  <dc:description/>
  <cp:keywords/>
  <dc:language>en-US</dc:language>
  <cp:lastModifiedBy>вася</cp:lastModifiedBy>
  <cp:lastPrinted>2015-10-08T15:19:00Z</cp:lastPrinted>
  <dcterms:modified xsi:type="dcterms:W3CDTF">2004-01-03T21:47:00Z</dcterms:modified>
  <cp:revision>10</cp:revision>
  <dc:subject/>
  <dc:title>     Брянская область                        </dc:title>
</cp:coreProperties>
</file>