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е сообщение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предстоящем предоставлении в аренду земельных участк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митет по управлению муниципальным имуществом Мглинского района,  в соответствии со ст.39.18 Земельного Кодекса РФ от 25.10.2001 года №136-ФЗ, информирует о предстоящем предоставлении в аренду земельных  участко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Земельный участок общей площадью 117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с кадастровым             № 32:16:0370907:148, расположенный по адресу: Брянская область, Мглинский район, г. Мглин, пер. 2-й Ворошилова, д.2Б из земель населенных пунктов, разрешенный вид использования – для индивидуального жилищного строитель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чальный размер годовой арендной платы- 6 40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Земельный участок общей площадью 15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с кадастровым                  № 32:16:0371301:373, расположенный по адресу: Брянская область, Мглинский район, г. Мглин, ул. Согласия, д.20 из земель населенных пунктов, разрешенный вид использования – для индивидуального жилищного строитель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чальный размер годовой арендной платы- 7 680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Земельный участок общей площадью 15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с кадастровым           №32:16:0371205:255, расположенный по адресу: Брянская область, Мглинский район, г. Мглин, мкр. Дружба-2, д.27 из земель населенных пунктов, разрешенный вид использования – для индивидуального жилищного строитель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чальный размер годовой арендной платы-  7 920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Земельный участок общей площадью 15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с кадастровым  №32:16:0370101:110, расположенный по адресу: Брянская область, Мглинский район, г. Мглин, пер. 1-й Ленина, из земель населенных пунктов, разрешенный вид использования – личные подсобные хозяй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чальный размер годовой арендной платы- 2 510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Земельный участок общей площадью 81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с кадастровым  №32:16:0371001:38, расположенный по адресу: Брянская область, Мглинский район, г. Мглин, ул. Пролетарская, д.8 из земель населенных пунктов, разрешенный вид использования – для индивидуального жилищного строитель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чальный размер годовой арендной платы- 5 080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Земельный участок общей площадью 136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с кадастровым  №32:16:0370101:112, расположенный по адресу: Брянская область, Мглинский район, г. Мглин, пер. 1-й Ленина, из земель населенных пунктов, разрешенный вид использования – личные подсобные хозяй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чальный размер годовой арендной платы- 3 880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Земельный участок общей площадью 146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с кадастровым  №32:16:0370101:113, расположенный по адресу: Брянская область, Мглинский район, г. Мглин, пер. 1-й Ленина, из земель населенных пунктов, разрешенный вид использования – личные подсобные хозяй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чальный размер годовой арендной платы- 3 98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дополнительной информацией о месторасположении предоставляемых в аренду земельных участков, а также с заявлениями о намерении участвовать в аукционе обращаться в Комитет по управлению муниципальным имуществом  Мглинского района по адресу: Брянская обл., г. Мглин, пл. Советская, д.6, кабинет №24, тел. 2-25-22, в течение 30 дней со дня опубликования настоящего информационного сообщения в рабочие дни с 9 час 00 мин. до 16 час 00 ми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анное извещение размещено на сайте торгов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, на сайте администрации Мглинского района.</w:t>
      </w:r>
    </w:p>
    <w:sectPr>
      <w:type w:val="nextPage"/>
      <w:pgSz w:w="11906" w:h="16838"/>
      <w:pgMar w:left="1701" w:right="92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4:06:00Z</dcterms:created>
  <dc:creator>User</dc:creator>
  <dc:description/>
  <cp:keywords/>
  <dc:language>en-US</dc:language>
  <cp:lastModifiedBy>Admin</cp:lastModifiedBy>
  <cp:lastPrinted>2015-07-21T08:30:00Z</cp:lastPrinted>
  <dcterms:modified xsi:type="dcterms:W3CDTF">2015-10-05T07:32:00Z</dcterms:modified>
  <cp:revision>15</cp:revision>
  <dc:subject/>
  <dc:title>Согласно ст</dc:title>
</cp:coreProperties>
</file>