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ГЛИНСКОГО РАЙОНА  БРЯН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ЛОВОД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20.08 .2015 г. № 52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рядке  присвоения, изменения</w:t>
      </w:r>
    </w:p>
    <w:p>
      <w:pPr>
        <w:pStyle w:val="Normal"/>
        <w:rPr/>
      </w:pPr>
      <w:r>
        <w:rPr/>
        <w:t>и аннулирования адресов на территории</w:t>
      </w:r>
    </w:p>
    <w:p>
      <w:pPr>
        <w:pStyle w:val="Normal"/>
        <w:rPr/>
      </w:pPr>
      <w:r>
        <w:rPr/>
        <w:t>Беловод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о исполнение  Федерального  закона от 28.12.2013 года №443 «О  федеральной информационной адресной  системе и о внесении  изменений в Федеральный  закон  «Об общих принципах организации  местного самоуправления в Российской Федерации» , а также   постановления    Правительства  РФ от 19 ноября 2014 года №1221 «Об  утверждения  Правил  присвоения, изменения и аннулирования адрес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ри  присвоении  изменении  и аннулировании  адресов на территории  Беловодского сельского поселения , руководствоваться  Правилами  присвоения, изменения и аннулирования адресов, утвержденными  постановлением  Правительства  РФ от 19 ноября  2014 года №1221 «Об утверждении  Правил  присвоения, изменения и аннулирования адресов».</w:t>
      </w:r>
    </w:p>
    <w:p>
      <w:pPr>
        <w:pStyle w:val="Normal"/>
        <w:rPr/>
      </w:pPr>
      <w:r>
        <w:rPr/>
        <w:t>2.  Постановление разместить   на официальном  сайте администрации  Мглинского  района в сети «Интернет» и  опубликовать в официальном   печатном издании администрации  Мглинского района и Мглинского районного Совета народных депутатов   «Муниципальный вестник».</w:t>
      </w:r>
    </w:p>
    <w:p>
      <w:pPr>
        <w:pStyle w:val="Normal"/>
        <w:rPr/>
      </w:pPr>
      <w:r>
        <w:rPr/>
        <w:t>4. Контроль  за исполнением 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Беловодской сельской администрации                                    С.И.Макаренко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</w:t>
      </w:r>
      <w:r>
        <w:rPr/>
        <w:t>Направить:  в дел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в ИФНС №8 по Бря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52:00Z</dcterms:created>
  <dc:creator>вася</dc:creator>
  <dc:description/>
  <cp:keywords/>
  <dc:language>en-US</dc:language>
  <cp:lastModifiedBy>вася</cp:lastModifiedBy>
  <cp:lastPrinted>2004-01-01T07:27:00Z</cp:lastPrinted>
  <dcterms:modified xsi:type="dcterms:W3CDTF">2004-01-01T04:58:00Z</dcterms:modified>
  <cp:revision>6</cp:revision>
  <dc:subject/>
  <dc:title>РОССИЙСКАЯ  ФЕДЕРАЦИЯ</dc:title>
</cp:coreProperties>
</file>