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ind w:left="54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 Шумаровского сельского поселения за 2014год 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Шумаровского сельского поселения</w:t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за  2014год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кодам классификации источников финансирования дефицитов бюджетов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(руб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73,3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42997,8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871,24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73,36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8:00Z</dcterms:created>
  <dc:creator>Пользователь</dc:creator>
  <dc:description/>
  <cp:keywords/>
  <dc:language>en-US</dc:language>
  <cp:lastModifiedBy>Symapovo</cp:lastModifiedBy>
  <cp:lastPrinted>2014-03-18T15:41:00Z</cp:lastPrinted>
  <dcterms:modified xsi:type="dcterms:W3CDTF">2015-03-04T08:08:00Z</dcterms:modified>
  <cp:revision>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