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4.2015 г.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 присвоении адрес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емельному участ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«Перечнем наименований элементов улично-дорожной сети Высокского сельского поселения», утвержденного Решением № 7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адрес земельному участку с кадастровым номером 32:16:080101:0124   Прохоренко Николая Сергеевича  ранее числившееся по адресу: Брянская область, Мглинский район, с.Великая Дуброва, ул.Рыжаковка дом № 34 кв.1 ; считать  земельным участком с кадастровым номером 32:16: 080101:0124 по адресу: Брянская область, Мглинский район, с.Великая Дуброва, ул.Школьная  дом № 10 кв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15:00Z</dcterms:created>
  <dc:creator>Pre_Installed User</dc:creator>
  <dc:description/>
  <cp:keywords/>
  <dc:language>en-US</dc:language>
  <cp:lastModifiedBy>User</cp:lastModifiedBy>
  <cp:lastPrinted>2015-04-03T13:06:00Z</cp:lastPrinted>
  <dcterms:modified xsi:type="dcterms:W3CDTF">2015-04-03T09:18:00Z</dcterms:modified>
  <cp:revision>6</cp:revision>
  <dc:subject/>
  <dc:title>РОССИЙСКАЯ  ФЕДЕРАЦИЯ</dc:title>
</cp:coreProperties>
</file>