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/>
      </w:pPr>
      <w:r>
        <w:rPr/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39653143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30.03.2015 г. № 5-112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spacing w:lineRule="exact" w:line="317"/>
        <w:ind w:right="4666" w:hanging="0"/>
        <w:jc w:val="both"/>
        <w:rPr/>
      </w:pPr>
      <w:r>
        <w:rPr>
          <w:spacing w:val="-1"/>
          <w:sz w:val="28"/>
          <w:szCs w:val="28"/>
        </w:rPr>
        <w:t xml:space="preserve">Об отчёте и.о.главы администрации </w:t>
      </w:r>
      <w:r>
        <w:rPr>
          <w:spacing w:val="-2"/>
          <w:sz w:val="28"/>
          <w:szCs w:val="28"/>
        </w:rPr>
        <w:t xml:space="preserve">района «О работе администрации </w:t>
      </w:r>
      <w:r>
        <w:rPr>
          <w:sz w:val="28"/>
          <w:szCs w:val="28"/>
        </w:rPr>
        <w:t>района за 2014 год»</w:t>
      </w:r>
    </w:p>
    <w:p>
      <w:pPr>
        <w:pStyle w:val="Normal"/>
        <w:shd w:fill="FFFFFF" w:val="clear"/>
        <w:spacing w:lineRule="exact" w:line="317"/>
        <w:ind w:right="46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и.о.  главы администрации района Милица О.В.  «О работе администрации за 2014 год», руководствуясь Уставом Мглинский районный Совет народных депутатов </w:t>
      </w:r>
    </w:p>
    <w:p>
      <w:pPr>
        <w:pStyle w:val="Normal"/>
        <w:shd w:fill="FFFFFF" w:val="clear"/>
        <w:ind w:firstLine="846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ind w:firstLine="846"/>
        <w:jc w:val="both"/>
        <w:rPr/>
      </w:pPr>
      <w:r>
        <w:rPr>
          <w:spacing w:val="-27"/>
          <w:sz w:val="28"/>
          <w:szCs w:val="28"/>
        </w:rPr>
        <w:t>1.</w:t>
      </w:r>
      <w:r>
        <w:rPr>
          <w:sz w:val="28"/>
          <w:szCs w:val="28"/>
        </w:rPr>
        <w:t xml:space="preserve"> Отчет и.о.главы администрации района «О работе администрации</w:t>
        <w:br/>
        <w:t>района за 2014 год» принять к сведению.</w:t>
      </w:r>
    </w:p>
    <w:p>
      <w:pPr>
        <w:pStyle w:val="Normal"/>
        <w:shd w:fill="FFFFFF" w:val="clear"/>
        <w:tabs>
          <w:tab w:val="clear" w:pos="720"/>
          <w:tab w:val="left" w:pos="821" w:leader="none"/>
        </w:tabs>
        <w:ind w:firstLine="846"/>
        <w:jc w:val="both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 xml:space="preserve"> Считать главной задачей администрации района выполнение</w:t>
        <w:br/>
        <w:t xml:space="preserve">плана первоочередных мероприятий по обеспечению устойчивого развития экономики и социальной стабильности Мглинского района  </w:t>
      </w:r>
      <w:r>
        <w:rPr>
          <w:spacing w:val="-1"/>
          <w:sz w:val="28"/>
          <w:szCs w:val="28"/>
        </w:rPr>
        <w:t xml:space="preserve">на 2015 </w:t>
      </w:r>
      <w:r>
        <w:rPr>
          <w:sz w:val="28"/>
          <w:szCs w:val="28"/>
        </w:rPr>
        <w:t>год и на период 2016 - 2017 годов и повышение уровня жизни населения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ind w:firstLine="846"/>
        <w:jc w:val="both"/>
        <w:rPr/>
      </w:pP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>Данное решение вступает в силу со дня его принятия.</w:t>
      </w:r>
    </w:p>
    <w:p>
      <w:pPr>
        <w:pStyle w:val="Normal"/>
        <w:shd w:fill="FFFFFF" w:val="clear"/>
        <w:tabs>
          <w:tab w:val="left" w:pos="720" w:leader="none"/>
        </w:tabs>
        <w:ind w:firstLine="846"/>
        <w:jc w:val="both"/>
        <w:rPr/>
      </w:pPr>
      <w:r>
        <w:rPr>
          <w:spacing w:val="-17"/>
          <w:sz w:val="28"/>
          <w:szCs w:val="28"/>
        </w:rPr>
        <w:t xml:space="preserve">4. </w:t>
      </w:r>
      <w:r>
        <w:rPr>
          <w:sz w:val="28"/>
          <w:szCs w:val="28"/>
        </w:rPr>
        <w:t>Отчет и.о. главы администрации района Милица О.В. «О работе</w:t>
        <w:br/>
        <w:t>администрации района за 2014 год» и данное решение опубликовать в</w:t>
        <w:br/>
        <w:t>издании «Муниципальный вестник» и в изложении в газете «Мглинские</w:t>
        <w:br/>
        <w:t>вести».</w:t>
      </w:r>
    </w:p>
    <w:p>
      <w:pPr>
        <w:pStyle w:val="Normal"/>
        <w:shd w:fill="FFFFFF" w:val="clear"/>
        <w:tabs>
          <w:tab w:val="left" w:pos="720" w:leader="none"/>
        </w:tabs>
        <w:ind w:firstLine="8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</w:t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.о главы администрации района за 2014 год</w:t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депутаты!</w:t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глашённые!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2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ставом Мглинского района администрация предлагает Вам отчет о своей деятельности за 2014 год, который подводит итоги работы администрации района и определяет основные  направления дальнейшего развития.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Наряду с целым рядом вопросов, которые решала и решает администрация района особое место занимают вопросы, касающиеся социально-экономического развития района.</w:t>
      </w:r>
    </w:p>
    <w:p>
      <w:pPr>
        <w:pStyle w:val="Normal"/>
        <w:spacing w:lineRule="atLeast" w:line="324"/>
        <w:ind w:firstLine="700"/>
        <w:jc w:val="both"/>
        <w:rPr/>
      </w:pPr>
      <w:r>
        <w:rPr>
          <w:sz w:val="28"/>
          <w:szCs w:val="28"/>
        </w:rPr>
        <w:t xml:space="preserve">Несмотря на ухудшение экономической обстановки в России, вызванное резким спадом мировых цен на энергоресурсы, а также введением экономических санкций в отношении России  в 2014 году,  общая ситуация в реальном секторе экономики и социальной сфере района характеризуется позитивными процессами, о чем свидетельствует </w:t>
      </w:r>
      <w:r>
        <w:rPr>
          <w:color w:val="000000"/>
          <w:sz w:val="28"/>
          <w:szCs w:val="28"/>
        </w:rPr>
        <w:t>положительная динамика основных экономических показателей.</w:t>
      </w:r>
    </w:p>
    <w:p>
      <w:pPr>
        <w:pStyle w:val="Normal2"/>
        <w:shd w:fill="FFFFFF" w:val="clear"/>
        <w:ind w:firstLine="7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мышленность.</w:t>
      </w:r>
    </w:p>
    <w:p>
      <w:pPr>
        <w:pStyle w:val="Normal2"/>
        <w:shd w:fill="FFFFFF" w:val="clear"/>
        <w:tabs>
          <w:tab w:val="clear" w:pos="720"/>
          <w:tab w:val="left" w:pos="142" w:leader="none"/>
          <w:tab w:val="left" w:pos="284" w:leader="none"/>
          <w:tab w:val="left" w:pos="4111" w:leader="none"/>
          <w:tab w:val="left" w:pos="5387" w:leader="none"/>
          <w:tab w:val="left" w:pos="5827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упных промышленных предприятий на территории района нет.</w:t>
      </w:r>
    </w:p>
    <w:p>
      <w:pPr>
        <w:pStyle w:val="Normal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Из промышленных предприятий в районе функционируют ООО «Мглинский крахмал», ООО «Колос», 9 предприятий, занимающихся переработкой древесины и производством изделий из дерева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Предприятиями района выпускаются</w:t>
      </w:r>
      <w:r>
        <w:rPr>
          <w:sz w:val="28"/>
          <w:szCs w:val="28"/>
        </w:rPr>
        <w:t xml:space="preserve"> картофельный и пшеничный крахмал, пиломатериал и гранулированное биотопливо</w:t>
      </w:r>
      <w:r>
        <w:rPr>
          <w:color w:val="000000"/>
          <w:spacing w:val="-5"/>
          <w:sz w:val="28"/>
          <w:szCs w:val="28"/>
        </w:rPr>
        <w:t>, саженцы и сеянцы древесных и кустарниковых пород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январе-декабре 2014 года оборот крупных и средних организаций Мглинского района по всем видам экономической деятельности составил 297 млн.руб., что выше уровня 2013 года на 6,3%, предприятиями района отгружено товаров собственного производства, выполнено работ и услуг собственными силами в действующих ценах на  164,4 млн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равнении с 2013 годом на 8% выросли объемы производства крахмала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Выросли объемы производства почти на всех деревоперерабатывающих предприятиях района. Так, в ООО «Лесстройтранссервис» рост объемов производства за текущий год составил 8,3%, КФХ «Ромашка» - 17,8%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color w:val="000000"/>
          <w:spacing w:val="-5"/>
          <w:sz w:val="28"/>
          <w:szCs w:val="28"/>
        </w:rPr>
        <w:t xml:space="preserve">В декабре 2014 года, в связи с убыточностью, ООО «Мглинхлеб» прекратил производство </w:t>
      </w:r>
      <w:r>
        <w:rPr>
          <w:sz w:val="28"/>
          <w:szCs w:val="28"/>
        </w:rPr>
        <w:t>хлебобулочных и кондитерских изделий</w:t>
      </w:r>
      <w:r>
        <w:rPr>
          <w:color w:val="000000"/>
          <w:spacing w:val="7"/>
          <w:sz w:val="28"/>
          <w:szCs w:val="28"/>
        </w:rPr>
        <w:t>. В настоящее время решается вопрос по возобновлению производства кондитерских изделий.</w:t>
      </w:r>
    </w:p>
    <w:p>
      <w:pPr>
        <w:pStyle w:val="Normal"/>
        <w:ind w:firstLine="700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ind w:firstLine="7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ельское хозяйство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агропромышленном комплексе района осуществляют свою деятельность 8 сельскохозяйственных предприятий, 4 КФХ, МУП МТС «Мглинская», 4 животноводческие фермы ООО «Брянская мясная компания» агропромышленного холдинга «Мираторг»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14 году посевные площади сельскохозяйственных культур по всем категориям хозяйств составили 29,6 тыс. гектаров, что выше прошлого года на 3,7 тыс. гектаров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начительные площади были заняты кормовыми культурами, травами. Валовое производство зерна в текущем году увеличилось по сравнению с 2013 годом на  12,3%. (2013 год – 5629 тонн, 2014 год – 6321 тонн). Было посажено 53 гектара картофеля, из них ООО «Брянск-Агро» - 50 гектаров, валовый сбор с которых составил 1240 тонн.  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оритетным направлением в развитии сельскохозяйственного производства в районе является мясное скотоводство. </w:t>
      </w:r>
    </w:p>
    <w:p>
      <w:pPr>
        <w:pStyle w:val="Normal"/>
        <w:ind w:firstLine="700"/>
        <w:jc w:val="both"/>
        <w:rPr/>
      </w:pPr>
      <w:r>
        <w:rPr>
          <w:color w:val="000000"/>
          <w:sz w:val="28"/>
          <w:szCs w:val="28"/>
        </w:rPr>
        <w:t xml:space="preserve">Поголовье крупного рогатого скота по всем категориям хозяйств на 1 января 2015 года составило 32495 голов, что выше уровня прошлого года на 12%, в основном за счет ООО «Брянская  мясная компания», где </w:t>
      </w:r>
      <w:r>
        <w:rPr>
          <w:sz w:val="28"/>
          <w:szCs w:val="28"/>
        </w:rPr>
        <w:t>содержится 27021 головы скота, из них 10101 теленок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right="170" w:firstLine="720"/>
        <w:jc w:val="both"/>
        <w:rPr/>
      </w:pPr>
      <w:r>
        <w:rPr>
          <w:color w:val="000000"/>
          <w:sz w:val="28"/>
          <w:szCs w:val="28"/>
        </w:rPr>
        <w:t>Валовое производство молока в целом по району за 2014 год составило 14380 тонн, в том числе в колхозах и СПК надоено 3362 тонны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2014 году на поддержку села из бюджетов всех уровней было направлено 11,3 млн. рублей в т.ч. из федерального бюджета 6 млн. рублей, из областного бюджета – 2,3 млн. рублей, из районного бюджета - 3 млн. рублей. Это позволило в сельхозпредприятиях района не допустить срывов в проведении основных сельскохозяйственных работ.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Около 2 млн. рублей получили начинающие фермеры Василькова и Игнатькова на развитие крестьянских (фермерских) хозяйств и бытовое обустройств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годы значительно увеличился приток инвестиций в наш район, что положительно сказывается на его социально-экономическом развитии.</w:t>
      </w:r>
    </w:p>
    <w:p>
      <w:pPr>
        <w:pStyle w:val="TextBody"/>
        <w:ind w:right="-285" w:firstLine="709"/>
        <w:rPr>
          <w:szCs w:val="28"/>
        </w:rPr>
      </w:pPr>
      <w:r>
        <w:rPr>
          <w:szCs w:val="28"/>
        </w:rPr>
        <w:t xml:space="preserve">Благодаря этому введены в эксплуатацию 5,7 км газопроводов, газифицировано 18 квартир, из них – 8 в городе и 10 на селе. 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едены в эксплуатацию 830 м2 жилья  (14 квартир). 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рограмме «Социальное развитие села» за счёт средств районного бюджета в н.п. Симонтовка построен одноквартирный жилой дом для работников сельскохозяйственных предприятий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уклонно растет уровень газификации района, который на сегодняшний день составил 72% (79,69% - город, 42,3 % - село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программам «Газификация Брянской области» и «Социальное развитие села» завершена газификация н.п.Старые Чешуйки, Голяковка, Красный Источник, Великий Бор. Разработана проектно- сметная документация на завершение газификации н.п.Молодьково и н.п.Вормино, ул.Полевой и ул.Калинина в г.Мглин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 счёт средств инвестора ОАО «Газпром» завершена разработка проектно-сметной документации на строительство газопровода высокого давления к н.п.Николаевка и н.п.Католино. Параллельно за счёт средств областного бюджета выполнена разработка проектно-сметной документации на газификацию данных населённых пунктов. В 2015 году планируется приступить к строительств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уется в ближайшие 3 года довести уровень газификации района до 85%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программе «Перевод отопления учреждений и организаций социально-культурной сферы населенных пунктов Брянской области на природный газ» за счёт средств районного бюджета в 2014 году завершены работы по газификации Новочешуйковского сельского дома культуры. Стоимость работ составила 900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граммы «Социальное развитие села» проведена реконструкция водоснабжения населенных пунктов Симонтовка, Быковка, Новая Романовка. Заменены проблемные участки водопроводов в н.п.Цинка и н.п.Вормин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улучшения снабжения водой жителей г.Мглина выполнен ремонт участков водопроводных сетей по ул.Мелиоративной, мкр.Дружба и мкр.Дружба2. Стоимость работ составила 550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безопасности населения был выполнен капитальный ремонт моста в н.п.Попелёвка стоимостью 780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должился капитальный ремонт гидротехнического сооружения городского озера в г.Мглине стоимостью более 16 млн. рублей. На сегодняшний день работы находятся в стадии завершения. Мероприятия по капитальному ремонту позволят обеспечить надёжную и безопасную эксплуатацию сооруж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 осталась без внимания и сфера жилищно-коммунального хозяйства. В целях выполнения возложенных функций для МУП ЖКХ приобретён вакуумный автомобиль стоимостью 960 тысяч рублей, для  МУП «Мглинский районный водоканал» - автомобиль для перевозки ремонтных бригад - УАЗ «Фермер» стоимостью 500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лучшается ситуация и в дорожном хозяйств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агодаря созданию дорожного фонда в районе ежегодно ремонтируются дороги не только в городе, но и во всех сельских населённых пунктах. Так, в 2014 году дорожный фонд района составил 11 млн.рублей. За счёт этих средств был выполнен ремонт дорог во всех  поселениях район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рудованы остановочные площадки у н.п.Зайцовка Ветлевского сельского поселени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ложительная динамика наблюдается и в дорожном хозяйстве г.Мглина. Так, в 2014 году был выполнен капитальный ремонт участка дороги по 1-му переулку Ворошилова (200м). Выполнен капитальный ремонт дороги по 1-му пер.Первомайскому, ул.Первомайской, ул.Строительной и ул.Комсомольской, выполнен ямочный ремонт дорог. Общая сумма затрат составила около 20 млн.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илась работа и по строительству дорог с твёрдым покрытием, направленная на прирост количества сельских населенных пунктов, обеспеченных постоянной круглогодичной связью с сетью автомобильных дорог общего пользования по дорогам с твердым покрытием. В истекшем году была построена и введена в эксплуатацию автомобильная дорога «Соколовка-Войтовка» протяжённостью 2,2 км, стоимостью 38 млн. рублей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ольшой объём работ был выполнен в городе Мглин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ы ремонты памятников В.И.Ленину на пл.Советской и «Погибшим партизанам» в Аллее Героев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олнено устройство временных пешеходных мостов через р.Судынку в районе ул.Пролетарской, ул.Колхозной, ул.Ворошилова и ул.Кирова, устройство пешеходной дорожки с улицы Ворошилова на улицу Володарского в районе автовокзал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олнена замена кровли пищеблока Детского сада №2 и благоустройство территории детского сада №1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роен общественный туалет в центральном микрорайоне г.Мглин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 ремонт водопропускного сооружения по ул.Ленина с устройством пешеходных тротуаров и огражд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ализации Указа Президента России от 7 мая 2012 года № 601 «Об основных направлениях совершенствования системы государственного управления» Мглинский район в 2013 и 2014 годах принимал участие в областных конкурсах на получение субсидий на создание (развитие) многофункциональных центров, где становился одним из победителей. В 2013 году были выполнены работы по капитальному ремонту здания для размещения МФЦ, закуплена мебель, компьютерная техника и другое оборудование. На данном объекте в 2013 году было освоено средств в сумме 6,6 млн. рублей (областной бюджет – 5,9 млн. руб., районный бюджет – 0,7 млн. руб.). В 2014 году установлена охранная сигнализация, система видеонаблюдения, электронная очередь, закуплен программно-аппаратный комплекс для защиты информа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 сентября 2014 года состоялось торжественное открытие многофункционального центра. В настоящее время жители района получают государственные и муниципальные услуги через МФ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ериод с октября по декабрь 2014 года жителям района оказана 91 услуга. </w:t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намично развивается и потребительский рынок район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ерритории Мглинского района торговое обслуживание осуществляют 151 торговое предприятие, 14 предприятий общественного питания, 26 предприятий бытового обслуживания и один сельскохозяйственный рынок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ность торговыми площадями на 1000 жителей района за 2014 год составила 349 кв.м или 139,6% к нормативу.</w:t>
      </w:r>
    </w:p>
    <w:p>
      <w:pPr>
        <w:pStyle w:val="2"/>
        <w:spacing w:lineRule="auto" w:line="240" w:before="0" w:after="0"/>
        <w:ind w:left="0" w:firstLine="697"/>
        <w:jc w:val="both"/>
        <w:rPr>
          <w:sz w:val="28"/>
          <w:szCs w:val="28"/>
        </w:rPr>
      </w:pPr>
      <w:r>
        <w:rPr>
          <w:sz w:val="28"/>
          <w:szCs w:val="28"/>
        </w:rPr>
        <w:t>Оборот розничной торговли крупных и средних предприятий  по всем видам экономической деятельности за 2014 год вырос на 36,6% к уровню 2013 года и составил 156,7  млн. рублей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В сфере торговли постоянно растет доля предприятий торговли, отвечающих современным требованиям по уровню обслуживания, эстетическому и техническому состоянию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районе функционирует магазин "Магнит", входящий в крупную федеральную сетевую структуру ЗАО "Тандер",  в апреле 2014 года открыт торговый центр  «Журавли» сетевой структуры ЗАО «Топаз».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Сеть предприятий общественного питания к уровню </w:t>
      </w:r>
      <w:r>
        <w:rPr>
          <w:spacing w:val="24"/>
          <w:sz w:val="28"/>
          <w:szCs w:val="28"/>
        </w:rPr>
        <w:t>2013</w:t>
      </w:r>
      <w:r>
        <w:rPr>
          <w:sz w:val="28"/>
          <w:szCs w:val="28"/>
        </w:rPr>
        <w:t xml:space="preserve"> года увеличилась на 4 предприятия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Бытовые услуги населению оказывают 26 предприятий бытового обслуживания. Объем бытовых услуг за </w:t>
      </w:r>
      <w:r>
        <w:rPr>
          <w:spacing w:val="17"/>
          <w:sz w:val="28"/>
          <w:szCs w:val="28"/>
        </w:rPr>
        <w:t>2014</w:t>
      </w:r>
      <w:r>
        <w:rPr>
          <w:sz w:val="28"/>
          <w:szCs w:val="28"/>
        </w:rPr>
        <w:t xml:space="preserve"> год составил 10504,3 тыс. руб., что выше уровня прошлого года на 7,3% (9791,6 тыс. руб.). 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годня в сфере малого предпринимательства в районе занято 308 человек. Малый бизнес присутствует во всех сферах экономики, но большая часть из них занята в торговле. </w:t>
      </w:r>
    </w:p>
    <w:p>
      <w:pPr>
        <w:pStyle w:val="Normal"/>
        <w:tabs>
          <w:tab w:val="clear" w:pos="720"/>
          <w:tab w:val="left" w:pos="5205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 xml:space="preserve">В 2014 году Правительством Брянской области было инициировано участие предприятий и индивидуальных предпринимателей в конкурсе «Лучший предприниматель Брянской области - 2013». От нашего района в конкурсе приняли участие ООО «Содружество» - руководитель Дружкова Ирина Михайловна и </w:t>
      </w:r>
      <w:r>
        <w:rPr>
          <w:sz w:val="28"/>
          <w:szCs w:val="28"/>
        </w:rPr>
        <w:t>крестьянско-фермерское хозяйство Дедопенько Владимира Ивановича, глава фермерского хозяйства Дедопенько Иван Кузьмич.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</w:rPr>
        <w:t xml:space="preserve">По итогам проведенного конкурса </w:t>
      </w:r>
      <w:r>
        <w:rPr>
          <w:sz w:val="28"/>
          <w:szCs w:val="28"/>
        </w:rPr>
        <w:t>крестьянско-фермерское хозяйство Дедопенько Владимира Ивановича</w:t>
      </w:r>
      <w:r>
        <w:rPr>
          <w:color w:val="000000"/>
          <w:sz w:val="28"/>
          <w:szCs w:val="28"/>
        </w:rPr>
        <w:t xml:space="preserve"> стало лауреатом, и было награждено дипломом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районе на постоянном контроле находятся вопросы обеспечения товарами первой необходимости жителей дальних деревень и сёл, где нет стационарной торговли. Таких в районе 70 населённых пунктов, в которых проживает 1093 человека (6%). Торговое обслуживание жителей этих населённых пунктов осуществляют индивидуальные предприниматели, отделения почтовой связи, социальные работники по утверждённому графику.</w:t>
      </w:r>
    </w:p>
    <w:p>
      <w:pPr>
        <w:pStyle w:val="Normal2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дной из основных задач района является развитие социально-культурной сферы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егодняшний день в районе социальную сферу представляют 25 общеобразовательных школ, 7 дошкольных образовательных учреждений, 3 учреждения дополнительного образования детей (Центр детского творчества, Детско-юношеская спортивная школа, музыкальная школа), Центр психолого-медико-социального сопровождения, 27 клубных учреждений, 24 библиотеки, районный краеведческий музей. Также в районе функционируют областные учреждения: техникум агротехнологий, Мглинская специальная (коррекционная) школа-интернат 7 вида, Мглинская центральная районная больница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школах района обучается 1476 учащихся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4 году продолжилась работа по укреплению материально-технической базы образовательных учреждений, их ремонту. 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одготовку к новому учебному году образовательных учреждений из районного бюджета выделено 2,9 млн. рублей. За счёт этих средств: 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проведен косметический ремонт зданий;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выполнены противопожарные мероприятия (проведена огнезащитная обработка деревянных конструкций, приведены в соответствие эваковыходы Беловодской, Соколовской школ);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выполнены работы по устройству внутреннего водоснабжения, оборудованию санузлов и канализации в Центре детского творчеств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173" w:leader="none"/>
        </w:tabs>
        <w:autoSpaceDE w:val="false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изведён ремонт ограждения и трибун на городском стадионе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173" w:leader="none"/>
        </w:tabs>
        <w:autoSpaceDE w:val="false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изведен капитальный ремонт пищеблока Вельжичской СОШ;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все образовательные учреждения подготовлены к работе в осенне-зимний период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Создание условий способствующих сохранению и улучшению здоровья наших учащихся является одним из важнейших направлений в работе школ района. В этой связи, в районе постоянно проводится работа по совершенствованию организации питания учащихся. Горячее питание организовано во всех школах района. В 17 школах имеются пищеблоки, а в остальных школах питание осуществляется путем подвоза горячих обедов с использованием термоконтейнеров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водилась работа по организации летнего отдыха учащихся. Было открыто 13 лагерей с дневным пребыванием на базе средних школ и 1 лагерь на базе Центра детского творчества, в которых отдохнули 520 учащихся. В загородных лагерях и санаторных здравницах Брянской области смогли оздоровиться 87 детей, 11 учащихся отдохнули в оздоровительном лагере «Юность» г.Евпатория (Крым) и 5 в пансионате Краснодарского края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школах района работал 121 кружок, в которых занимались 961 учащихся, 15 кружков с охватом 310 человек работало на базе Центра детского творчества и 3 секции с охватом 77 человек на базе детско- юношеской спортивной школы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2014 году было проведено 22 районных спортивных мероприятий, в которых приняли участие 1592 учащихся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манды района принимали активное участие во всех областных конкурсах и соревнованиях.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рошие результаты показали воспитанники отделения каратэ Детско-юношеской спортивной школы, завоевав  в областных чемпионатах и первенствах 24 призовых места. </w:t>
      </w:r>
    </w:p>
    <w:p>
      <w:pPr>
        <w:pStyle w:val="Normal"/>
        <w:ind w:firstLine="700"/>
        <w:jc w:val="both"/>
        <w:rPr/>
      </w:pPr>
      <w:r>
        <w:rPr>
          <w:b/>
          <w:sz w:val="28"/>
          <w:szCs w:val="28"/>
        </w:rPr>
        <w:t>Медицинское обслуживание</w:t>
      </w:r>
      <w:r>
        <w:rPr>
          <w:sz w:val="28"/>
          <w:szCs w:val="28"/>
        </w:rPr>
        <w:t xml:space="preserve"> в районе осуществляет  центральная районная больница на 155 коек круглосуточного стационара и 35 коек дневного стационара, из них Осколковская врачебная амбулатория с дневным стационаром на  10 коек и  26 фельдшерско-акушерских пунктов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2014 году проводились работы по текущему ремонту ФАПов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Деременский – замена полов, дверей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Симонтовский и Староромановский – ремонт крыльца и пола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Католинский – ремонт крыльца и кровли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Семковскимй – ремонт отопления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Новочешуйковский – косметический ремонт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течение года в отделениях ЦРБ и на всех ФАПах проводились мероприятия по выполнению требований противопожарной безопасности и норм САНПИНа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сле капитального ремонта введено в эксплуатацию психиатрическое отделение. Стоимость ремонта составила 24 млн.рублей. В отремонтированное здание был закуплен новый инвентарь, мебель, медицинское оборудование на сумму 622,6 тыс. рубль, мягкий инвентарь на сумму 264,9 тыс. рублей, медикаментов  на сумму 196,9 тыс рублей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ритория психиатрического отделения обустроена и  огорожена декоративным забором. </w:t>
      </w:r>
    </w:p>
    <w:p>
      <w:pPr>
        <w:pStyle w:val="Normal2"/>
        <w:ind w:firstLine="700"/>
        <w:jc w:val="both"/>
        <w:rPr/>
      </w:pPr>
      <w:r>
        <w:rPr>
          <w:b/>
          <w:sz w:val="28"/>
          <w:szCs w:val="28"/>
        </w:rPr>
        <w:t>Работа учреждений культуры</w:t>
      </w:r>
      <w:r>
        <w:rPr>
          <w:sz w:val="28"/>
          <w:szCs w:val="28"/>
        </w:rPr>
        <w:t xml:space="preserve"> в год культуры была направлена на сохранение и развитие народной традиционной культуры, поддержку творческой инициативы, военно-патриотическое, нравственное, духовное и эстетическое воспитание подрастающего поколения, укрепление материально-технической базы и совершенствование методической работы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прошедшем  году учреждениями культуры было проведено 6300 массовых мероприятий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 программе «Культура Мглинского района (2013-2017 годы)» произведен ремонт крыльца, кровли и потолка зрительного зала районного Дома культуры, установлено металлическое ограждение в городском парке, всего на эти цели израсходовано 2 млн. 329,6 тыс.рублей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целях выполнения мероприятий по энергосбережению для Высокского сельского Дома культуры приобретены два  газовых котла «Ишма» стоимостью 85,4 тыс. рублей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ое внимание уделяется пожарной безопасности  учреждений культуры. Следует отметить, что все учреждения культуры района оборудованы пожарной сигнализацией, в течение года осуществлялось техническое обслуживание пожарной сигнализации, приобретение и перезарядка огнетушителей и другие противопожарные мероприятия.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В библиотечный фонд района за истекший год поступило 2453  экземпляров книг, периодических и других изданий на сумму 244 тыс. руб.</w:t>
      </w:r>
      <w:r>
        <w:rPr>
          <w:rFonts w:cs="Times New Roman CYR"/>
          <w:b/>
          <w:sz w:val="28"/>
          <w:szCs w:val="28"/>
        </w:rPr>
        <w:t xml:space="preserve"> </w:t>
      </w:r>
    </w:p>
    <w:p>
      <w:pPr>
        <w:pStyle w:val="Normal"/>
        <w:ind w:firstLine="700"/>
        <w:jc w:val="both"/>
        <w:rPr>
          <w:rFonts w:cs="Times New Roman CYR"/>
          <w:b/>
          <w:b/>
          <w:sz w:val="28"/>
          <w:szCs w:val="28"/>
        </w:rPr>
      </w:pPr>
      <w:r>
        <w:rPr>
          <w:rFonts w:cs="Times New Roman CYR"/>
          <w:b/>
          <w:sz w:val="28"/>
          <w:szCs w:val="28"/>
        </w:rPr>
      </w:r>
    </w:p>
    <w:p>
      <w:pPr>
        <w:pStyle w:val="Normal"/>
        <w:ind w:firstLine="700"/>
        <w:jc w:val="both"/>
        <w:rPr/>
      </w:pPr>
      <w:r>
        <w:rPr>
          <w:b/>
          <w:sz w:val="28"/>
          <w:szCs w:val="28"/>
        </w:rPr>
        <w:t>Общая численность населения в районе</w:t>
      </w:r>
      <w:r>
        <w:rPr>
          <w:sz w:val="28"/>
          <w:szCs w:val="28"/>
        </w:rPr>
        <w:t xml:space="preserve"> составляет 18,3 тысяч человек. За 2014 год в районе родилось 132 ребенка, что на 28 человек меньше, чем 2013 году. Умерло 267 человек, что меньше чем в прошлом году на 13 человек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4 году в районе было зарегистрировано 118 браков, что на 26 браков меньше чем в 2013 году. Число разводов по сравнению с 2013 годом уменьшилось на 12, было расторгнуто 57 браков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ейшей частью системы социальной защиты населения является предоставление мер социальной поддержки отдельным категориям граждан, назначение и выплата пособий и компенсаций.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2014 год отделом социальной защиты населения Мглинского района произведены выплаты ежемесячной денежной компенсации  на оплату жилищно-коммунальных услуг льготным категориям граждан   на общую сумму  16 млн. рублей, что больше уровня прошлого года на 0,2 млн. рублей или на 1,2 %. Получателями ежемесячной денежной компенсации являлись 4076 человек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94 семьи района воспользовались субсидией на жилищные и коммунальные услуги, выплачено субсидий на сумму 6,3 млн. рублей.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За 2014 год установлен статус «Ветеран труда» и «Ветеран труда Брянской  области» 66  жителям  района.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ую помощь на дому получали 246 пенсионеров и инвалидов, которых обслуживали 29 социальных работников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лексным центром социального обслуживания населения в прошедшем году оказана </w:t>
      </w:r>
      <w:r>
        <w:rPr>
          <w:rFonts w:cs="Times New Roman CYR"/>
          <w:sz w:val="28"/>
          <w:szCs w:val="28"/>
        </w:rPr>
        <w:t>адресная материальная помощь 269 малообеспеченным семьям, на общую сумму 928,7 тыс.</w:t>
      </w:r>
      <w:r>
        <w:rPr>
          <w:sz w:val="28"/>
          <w:szCs w:val="28"/>
        </w:rPr>
        <w:t>рублей, в том числе на газификацию личных домовладений - 18 семьям на сумму 578,2 тыс. рублей</w:t>
      </w:r>
      <w:r>
        <w:rPr>
          <w:rFonts w:cs="Times New Roman CYR"/>
          <w:sz w:val="28"/>
          <w:szCs w:val="28"/>
        </w:rPr>
        <w:t xml:space="preserve">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ведены обследования, оказано содействие в сборе пакетов документов на оказание адресной помощи 77 беженцам Луганской и Донецкой областей. В центре социального обслуживания выданы продукты и одежда 11 семьям беженцев из Украины на сумму 35,6 тыс. руб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В соответствии с Законом  Брянской области от 11 апреля 2011 года  № 28-З «О бесплатном предоставлении многодетным семьям в собственность земельных участков в Брянской области»  в 2014 году 5 многодетных семей получили в собственность земельные участки для индивидуального жилищного строительства. Следует заметить, что с июня 2011 года по настоящее время многодетным семьям предоставлено в собственность 27 земельных  участков, из них  1 участок в Новоромановском, 1 участок в Новочешуйковском сельских поселениях, остальные в г.Мглине. Максимальный размер выделяемого земельного участка для индивидуального жилищного строительства в г. Мглине  - 15 соток, в сельском поселении – 30 соток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настоящее время имеются 22 свободных участка по ул.Полевой и ул.Калинина, предназначенные для многодетных семей в целях индивидуального жилищного строительства.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Во исполнение Указа Президента РФ от 7 мая 2008 года № 714 «Об обеспечении жильем ветеранов Великой Отечественной войны 1941-1945 годов» на территории района продолжалась работа по постановке на учет ветеранов Великой Отечественной войны, членов семей погибших (умерших) инвалидов и участников Великой Отечественной войны нуждающихся в улучшении жилищных условий.    За  период с 2010 года по сегодняшний день  субсидию на приобретения жилья получили 225 ветеранов Великой Отечественной войны и вдов погибших и умерших ветеранов Великой Отечественной войны, в том числе в 2014 году- 9 человек, в 2015 году – 11 человек.  В настоящее время в реестре ветеранов,  нуждающихся в улучшении </w:t>
      </w:r>
      <w:r>
        <w:rPr>
          <w:color w:val="000000"/>
          <w:sz w:val="28"/>
          <w:szCs w:val="28"/>
        </w:rPr>
        <w:t xml:space="preserve">жилищных  условий,  состоит на учете 3 человека.  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ечение всего года в центре нашего внимания были вопросы занятости населения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2014 год в результате различных форм взаимодействия с работодателями службой занятости было трудоустроено 365 человек, из них 17 инвалидов, 14 человек прошли профессиональное обучение.  </w:t>
      </w:r>
    </w:p>
    <w:p>
      <w:pPr>
        <w:pStyle w:val="Normal"/>
        <w:shd w:fill="FFFFFF" w:val="clear"/>
        <w:ind w:firstLine="697"/>
        <w:jc w:val="both"/>
        <w:rPr/>
      </w:pPr>
      <w:r>
        <w:rPr>
          <w:color w:val="000000"/>
          <w:sz w:val="28"/>
          <w:szCs w:val="28"/>
        </w:rPr>
        <w:t xml:space="preserve">В результате изменений, прошедших во всех сферах экономической деятельности, число безработных, зарегистрированных в службе занятости, уменьшилось на 31 человек и составила 103 человека, уровень регистрируемой безработицы – 1,1 процента к численности экономически активного населения. 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йоне осуществляет свою деятельность координационный Совет по вопросам обеспечения своевременной и полной выплаты заработной платы, доведения её до величины прожиточного минимума, установленного в области, и трехсторонняя комиссия по урегулированию социально-трудовых отношений при администрации района. 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се это позволило сохранить согласие в обществе, обеспечить социальные гарантии для граждан района и установить договорное регулирование социально-трудовых отношени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Среднемесячная заработная плата работников по крупным и средним предприятиям по итогам 2014 года сложилась в размере </w:t>
      </w:r>
      <w:r>
        <w:rPr>
          <w:sz w:val="28"/>
          <w:szCs w:val="28"/>
        </w:rPr>
        <w:t xml:space="preserve">17392,4 </w:t>
      </w:r>
      <w:r>
        <w:rPr>
          <w:color w:val="000000"/>
          <w:sz w:val="28"/>
          <w:szCs w:val="28"/>
        </w:rPr>
        <w:t xml:space="preserve">рублей, что составляет 112,7% к уровню 2013 год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2014 год увеличился и средний размер пенсии, если по итогам 2013 года средний размер пенсии составлял 8088  рублей, то за 2014 год средний размер пенсии вырос на 8,3% или на 671 рубль и составил 8759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зитивные изменения наблюдались и в финансовой сфере района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2014 год в консолидированный бюджет района поступило доходов в сумме 273,3 млн. руб., расходы бюджета района за отчетный период составили 289,5 млн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равнению с предыдущим годом доходы бюджета района в целом уменьшились на 23,9 млн. руб., в том числе по собственным  доходам прирост составил 10,8 млн. руб., по финансовой помощи из областного бюджета снижение на 34,7 млн. руб. Это соответственно отразилось и на расходах бюджета района. По сравнению с 2013 годом общий объем  расходов уменьшился на 5,8 млн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общего объема поступлений в консолидированный бюджет района собственные доходы составляют 79,9 млн. руб., финансовая помощь из областного бюджета – 193,4 млн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собственных доходов в общем объеме финансовых ресурсов за 2014 год составил 29,2%, в 2013 году этот показатель составлял 23,2%, то есть возрос на 6,0 процентных пунк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доходным источником, формирующим бюджет района, по - прежнему является НДФЛ, его доля в общем объеме собственных доходов в истекшем году составила 51,5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ая политика в сфере расходования средств в отчетном периоде была направлена на безусловное исполнение принятых социальных обязательств, предусмотренных Указом Президента Российской Федерации от 7 мая 2012 года №597 «О мероприятиях по реализации государственной социальной политики» по поэтапному доведению средней заработной платы отдельных категорий работников до установленного уров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тоге, средняя заработная плата отдельных категорий работников за 2014 год состав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фере общего образования –  17872 рублей (рост к 2013 году -4,0%, +689 рублей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их работников учреждений общего образования – 17894 рубля (рост к 2013 году - 2,9%, +500 руб.), в том числе учителей – 18103 рублей (рост к 2013 году - 2,6%, +457 руб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их работников дошкольных образовательных учреждений –  17763 рубля (рост к 2013 году – 7,3%, +1212 руб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ников учреждений культуры – 11770 рублей (рост к 2013 году - 11,0%, +1167 руб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«майских» указов Президента России средства бюджета были сконцентрированы на приоритетных направлениях государственной полит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этому расходы бюджета в отчетном периоде имеют ярко выраженную социальную направленность, удельный вес «социальных» расходов в общем объеме расходов бюджета района в 2014 году составил 71,3,0% или 206,4 млн. руб., из них только на образование израсходовано – 164,8 млн. руб., что составляет 56,9% всех расходов бюджета района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о стороны администрации района принимались всевозможные меры, направленные на решение важнейших социальных и экономических задач в рамках реализации Федерального закона №131-ФЗ «Об общих принципах организации местного самоуправления в РФ».</w:t>
      </w:r>
    </w:p>
    <w:p>
      <w:pPr>
        <w:pStyle w:val="Normal"/>
        <w:shd w:fill="FFFFFF" w:val="clear"/>
        <w:ind w:left="62" w:firstLine="793"/>
        <w:jc w:val="both"/>
        <w:rPr/>
      </w:pPr>
      <w:r>
        <w:rPr>
          <w:b/>
          <w:sz w:val="28"/>
          <w:szCs w:val="28"/>
        </w:rPr>
        <w:t>Проводимая организационно-контрольная работа</w:t>
      </w:r>
      <w:r>
        <w:rPr>
          <w:sz w:val="28"/>
          <w:szCs w:val="28"/>
        </w:rPr>
        <w:t xml:space="preserve"> в районе строилась с учетом социально-экономической обстановки и была направлена на выполнение возложенных на администрацию района задач.</w:t>
      </w:r>
    </w:p>
    <w:p>
      <w:pPr>
        <w:pStyle w:val="Normal"/>
        <w:shd w:fill="FFFFFF" w:val="clear"/>
        <w:ind w:left="62" w:firstLine="7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дминистрации района созданы и работают 44 комиссии, которые осуществляют свою работу в соответствии с  планами. </w:t>
      </w:r>
    </w:p>
    <w:p>
      <w:pPr>
        <w:pStyle w:val="Normal"/>
        <w:ind w:firstLine="56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За прошедший год в администрацию района поступило 1073 обращения граждан. Из них 782 письменных, что составляет 72,8 % от общего числа обращений, и 291 устное обращение, или 27,1 %. Из администрации области поступило 33 обращения, или 3,1 %.   Это на 16  обращений меньше, чем за 2013 год. 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Общее количество обращений в текущем году уменьшилось на 340 или 75,9% к уровню 2013 года, письменных обращений уменьшилось на 292 обращения (72,8%)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Среднерайонный показатель по количеству обращений на 1 тысячу жителей за отчетный год составил 58  обращений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Наибольшее количество обращений касалось вопросов землепользования, строительства, жилищно-коммунальных и социальных проблем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Ход выполнения всех обращений граждан на встречах, на личных приемах постоянно находятся на контроле в  администрации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В прошедшем 2014 году состоялись выборы депутатов Брянской областной Думы шестого созыва, выборы депутатов Мглинского районного Совета народных депутатов и выборы депутатов в представительные органы муниципальных образований, </w:t>
      </w:r>
      <w:r>
        <w:rPr>
          <w:color w:val="000000"/>
          <w:sz w:val="28"/>
          <w:szCs w:val="28"/>
        </w:rPr>
        <w:t xml:space="preserve">ставшие главным общественно-политическим событием в жизни области и района.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авляющее большинство жителей района пришло на избирательные  участки и проголосовало за своих кандидатов. Всего приняло участие  в  выборах  9383 человека или 63,07% от числа избирателей, включенных в список для голосования - это шестой показатель среди районов области.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выборах в Брянскую областную Думу приняли участие 10 политических партий и избирательных объединений, в Мглинский районный Совет – 5 политических парти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7,44% избирателей на выборах депутатов Брянской областной Думы и 59,36% на выборах депутатов Мглинского районного Совета сделали свой выбор в пользу «Единой России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екущем году нам необходимо провести еще одну избирательную компанию – это выборы Губернатора Брянской области. Надеюсь, что совместными усилиями мы сделаем правильный выбор.</w:t>
      </w:r>
    </w:p>
    <w:p>
      <w:pPr>
        <w:pStyle w:val="Normal"/>
        <w:widowControl w:val="false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депутаты!</w:t>
      </w:r>
    </w:p>
    <w:p>
      <w:pPr>
        <w:pStyle w:val="Normal"/>
        <w:spacing w:lineRule="atLeast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тигнутые   результаты   -  это   основа   для   дальнейшей   совместной   работы.</w:t>
      </w:r>
    </w:p>
    <w:p>
      <w:pPr>
        <w:pStyle w:val="Normal"/>
        <w:spacing w:lineRule="atLeast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сей день остается неоспоримой подтвержденная временем фраза «Власть сильна народом». В моем понимании это означает, что успехи в деятельности муниципальной власти возможны лишь при наличии конструктивного взаимодействия с депутатами районного Совета, главами сельских администраций, инвесторами, хозяйствующими субъектами, бизнес-сообществом, социальными структурами и постоянной обратной связью с жителями. И тогда, в результате нашей совместной целенаправленной слаженной работы, достигнутое сегодня в экономике и социальной сфере района умножится.</w:t>
      </w:r>
    </w:p>
    <w:p>
      <w:pPr>
        <w:pStyle w:val="Normal"/>
        <w:spacing w:lineRule="atLeast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Наступивший год будет непростым. Но сегодня у района есть задел для реализации перспективных проектов, которые направлены на дальнейшее повышение стандартов жизни нашего района. </w:t>
      </w:r>
    </w:p>
    <w:p>
      <w:pPr>
        <w:pStyle w:val="Normal"/>
        <w:spacing w:lineRule="atLeast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Я уверен, что опыт и желание работать, достигая желаемых результатов, сегодня имеется у большинства присутствующих в зале. Только вместе по правде и по совести мы справимся с поставленными задачами, сохраним и приумножим достижения нашего района. Только так мы станем намного сильнее и богаче.</w:t>
      </w:r>
    </w:p>
    <w:p>
      <w:pPr>
        <w:pStyle w:val="Normal"/>
        <w:widowControl w:val="false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асибо за внимание.</w:t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Normal1">
    <w:name w:val="Normal Знак"/>
    <w:basedOn w:val="Style12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2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5:00:00Z</dcterms:created>
  <dc:creator>rip</dc:creator>
  <dc:description/>
  <cp:keywords/>
  <dc:language>en-US</dc:language>
  <cp:lastModifiedBy>Admin</cp:lastModifiedBy>
  <cp:lastPrinted>2015-04-02T08:58:00Z</cp:lastPrinted>
  <dcterms:modified xsi:type="dcterms:W3CDTF">2015-04-03T04:40:00Z</dcterms:modified>
  <cp:revision>5</cp:revision>
  <dc:subject/>
  <dc:title> </dc:title>
</cp:coreProperties>
</file>