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 xml:space="preserve">ИНФОРМАЦИЯ О ФИНАНСОВО-ЭКОНОМИЧЕСКОМ СОСТОЯНИИ МАЛЫХ ПРЕДПРИЯТИЙ </w:t>
      </w:r>
      <w:r>
        <w:rPr>
          <w:rFonts w:cs="Times New Roman" w:ascii="Times New Roman" w:hAnsi="Times New Roman"/>
          <w:b/>
          <w:bCs/>
          <w:i/>
          <w:iCs/>
          <w:spacing w:val="-7"/>
          <w:sz w:val="28"/>
          <w:szCs w:val="28"/>
        </w:rPr>
        <w:t>(ВКЛЮЧАЯ МИКРОПРЕДПРИЯТИЯ)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миллионов рублей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440"/>
        <w:gridCol w:w="1980"/>
        <w:gridCol w:w="1440"/>
        <w:gridCol w:w="1260"/>
        <w:gridCol w:w="1620"/>
      </w:tblGrid>
      <w:tr>
        <w:trPr>
          <w:trHeight w:val="15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8"/>
                <w:szCs w:val="28"/>
              </w:rPr>
              <w:t>Выруч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</w:rPr>
              <w:t>(за мину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8"/>
                <w:szCs w:val="28"/>
              </w:rPr>
              <w:t xml:space="preserve">сом НДС и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акциз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Расходы п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</w:rPr>
              <w:t>обычным вида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</w:rPr>
              <w:t>деятельности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ключая </w:t>
            </w: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</w:rPr>
              <w:t>себестоим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даж,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коммерческие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управленческ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8"/>
                <w:szCs w:val="28"/>
              </w:rPr>
              <w:t>Прибыль (+)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 xml:space="preserve">убыток (-) 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д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льд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доходов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8"/>
                <w:szCs w:val="28"/>
              </w:rPr>
              <w:t>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льдированный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</w:rPr>
              <w:t>финансовый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ультат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рибыль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нус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быток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гл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8"/>
                <w:szCs w:val="28"/>
              </w:rPr>
              <w:t>18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1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980"/>
        <w:gridCol w:w="1620"/>
        <w:gridCol w:w="1800"/>
        <w:gridCol w:w="1440"/>
        <w:gridCol w:w="1440"/>
      </w:tblGrid>
      <w:tr>
        <w:trPr>
          <w:trHeight w:val="3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обследо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н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8"/>
                <w:szCs w:val="28"/>
              </w:rPr>
              <w:t>организ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ий, единиц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в том числе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op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низации, </w:t>
            </w: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</w:rPr>
              <w:t>получившие 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ибыл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в том числе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op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низации, </w:t>
            </w: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</w:rPr>
              <w:t xml:space="preserve">получивш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убыток</w:t>
            </w:r>
          </w:p>
        </w:tc>
      </w:tr>
      <w:tr>
        <w:trPr>
          <w:trHeight w:val="15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%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общем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были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лн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%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общем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убытка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лн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бле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глин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8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,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5:03:00Z</dcterms:created>
  <dc:creator>Gribaho</dc:creator>
  <dc:description/>
  <cp:keywords/>
  <dc:language>en-US</dc:language>
  <cp:lastModifiedBy>Gribaho</cp:lastModifiedBy>
  <dcterms:modified xsi:type="dcterms:W3CDTF">2015-03-17T11:55:00Z</dcterms:modified>
  <cp:revision>3</cp:revision>
  <dc:subject/>
  <dc:title>ИНФОРМАЦИЯ О ФИНАНСОВО-ЭКОНОМИЧЕСКОМ СОСТОЯНИИ МАЛЫХ ПРЕДПРИЯТИЙ (ВКЛЮЧАЯ МИКРОПРЕДПРИЯТИЯ) </dc:title>
</cp:coreProperties>
</file>