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89770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3135106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