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9424226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829966524"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