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А. Н. Ширко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« 29 »  декабря</w:t>
        <w:tab/>
        <w:t>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ОТЧЕТ ОБ ИСПОЛНЕНИИ МУНИЦИПАЛЬНОГО ЗАДАНИЯ на 01 января 2015 года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Муниципальное бюджетное учрежде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«Мглинская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tbl>
      <w:tblPr>
        <w:tblW w:w="280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080"/>
        <w:gridCol w:w="2340"/>
        <w:gridCol w:w="1980"/>
        <w:gridCol w:w="1800"/>
        <w:gridCol w:w="1980"/>
        <w:gridCol w:w="1980"/>
        <w:gridCol w:w="4291"/>
        <w:gridCol w:w="422"/>
        <w:gridCol w:w="3869"/>
        <w:gridCol w:w="422"/>
        <w:gridCol w:w="3869"/>
        <w:gridCol w:w="422"/>
      </w:tblGrid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4г.)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>накопленным итог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е значение накопленным итогом,    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ъем оказываемой муниципальной услуги</w:t>
            </w:r>
          </w:p>
        </w:tc>
        <w:tc>
          <w:tcPr>
            <w:tcW w:w="4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0" w:leader="none"/>
                <w:tab w:val="left" w:pos="2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досугов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шт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чество оказываемой муниципальной услуги</w:t>
            </w:r>
          </w:p>
        </w:tc>
        <w:tc>
          <w:tcPr>
            <w:tcW w:w="4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 для детей до 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о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ведения об использования субсидии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13 672,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13 672,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стоянии лицевого счета учреждения  форма 0531965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Директор МБУ Мглинская МЦКС                                                           Казакова Л.М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10:00Z</dcterms:created>
  <dc:creator>Дом культуры</dc:creator>
  <dc:description/>
  <cp:keywords/>
  <dc:language>en-US</dc:language>
  <cp:lastModifiedBy>Дом культуры</cp:lastModifiedBy>
  <cp:lastPrinted>2015-01-27T15:32:00Z</cp:lastPrinted>
  <dcterms:modified xsi:type="dcterms:W3CDTF">2015-02-04T07:56:00Z</dcterms:modified>
  <cp:revision>19</cp:revision>
  <dc:subject/>
  <dc:title>Утверждаю</dc:title>
</cp:coreProperties>
</file>