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ИЙ СЕЛЬСКИЙ СОВЕТ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23.11.2005 г.  №  1/2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 создании   Новоромановской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й администраци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правами юридического лиц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тверждении  полож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34,37,41 Федерального закона от 6 октября 2003 года № 131-ФЗ «Об общих принципах организации местного самоуправления в Российской Федерации» Уставом Новоромановского муниципального образования,  Новоромановский сельски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оздать исполнительно-распорядительный орган Новоромановского      муниципального образования – муниципальное учреждение Новоромановскую сельскую администрацию с правами юридического лиц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   Утвердить Положение о Новоромановской сельской администрации.</w:t>
      </w:r>
    </w:p>
    <w:p>
      <w:pPr>
        <w:pStyle w:val="Style16"/>
        <w:ind w:left="90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Наделить Главу Новоромановского сельского поселения Сетунова Николая    Андреевича полномочиями выступить заявителем для регистрации Новоромановской сельской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Н.А.Сетунов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jc w:val="right"/>
        <w:rPr/>
      </w:pPr>
      <w:r>
        <w:rPr/>
        <w:t>Утверждено</w:t>
      </w:r>
    </w:p>
    <w:p>
      <w:pPr>
        <w:pStyle w:val="Normal"/>
        <w:ind w:firstLine="4140"/>
        <w:jc w:val="right"/>
        <w:rPr/>
      </w:pPr>
      <w:r>
        <w:rPr/>
        <w:t xml:space="preserve">решением    Новоромановского  сельского </w:t>
      </w:r>
    </w:p>
    <w:p>
      <w:pPr>
        <w:pStyle w:val="Normal"/>
        <w:ind w:firstLine="4140"/>
        <w:jc w:val="right"/>
        <w:rPr/>
      </w:pPr>
      <w:r>
        <w:rPr/>
        <w:t>Совета  народных  депутатов</w:t>
      </w:r>
    </w:p>
    <w:p>
      <w:pPr>
        <w:pStyle w:val="Normal"/>
        <w:ind w:firstLine="4140"/>
        <w:jc w:val="right"/>
        <w:rPr/>
      </w:pPr>
      <w:r>
        <w:rPr/>
        <w:t>от 23.11.2005г. № 1/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НОВОРОМАНОВСКОЙ  СЕЛЬСКОЙ 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Новоромановская  сельская  администрация  в  соответствии  с  Уставом  Новоромановского  муниципального  образования  является  исполнительно-  распорядительным  органом  местного  самоуправления  и  осуществляет  свои  функции  в  интересах  жителей   муниципального  образования  для  решения  вопросов  местного  знач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Администрация  является  муниципальным  учреждением, юридическим  лицом, имеет  печать, счета  в  банках, штампы  и  другие  реквизи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Юридический  адрес  Администрации: 243236, Российская  Федерация, Брянская  область, Мглинский  район, с. Новая Романов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Администрация  в  своей  деятельности  руководствуется    Конституцией  Российской  Федерации, федеральными  законами,   указами  и  распоряжениями  Президента  Российской  Федерации, постановлениями  и  распоряжениями  Правительства  Российской  Федерации, иными  нормативными  правовыми  актами  Российской  Федерации, Уставом  Брянской  области,  постановлениями  и  распоряжениями  Губернатора  Брянской  области, Уставом  Новоромановского  муниципального  образования, а  также  настоящим  Полож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5. Администрацию  возглавляет  глава  администрации, полномочия  которого  осуществляет  глава  сельского  поселения и  на  принципе  единоначалия  руководит  ее  деятель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6. Администрация  осуществляет  свою  деятельность  во  взаимодействии  с  органами  государственной  власти  Российской   Федерации  и  Брянской  области, органами  местного  самоуправления  в  соответствии  с  федеральными  и  областными  законами, договорами  между  Администрацией и  органами  государственной  власти и  местного  самоупра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7. Администрация  формируется  главой  сельского  поселения  в  соответствии  с согласованной Советом  структурой  и выделенным  бюджетным  финансированием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11. Основные  задачи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ми  задачами  администрации 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уществление  управления и  единой  политики  на  территории  муниципального  образования по  вопросам  местного  значения, входящим  в компетенцию  Админист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Разработка  проекта  плана  социально- экономического  развития  поселения  и  отчета о  его  исполн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Разработка проекта  местного  бюджета и  отчета  о  его  исполн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Участие в подготовке  проектов  решений  органов  местного  самоуправления  муниципального  образования по  вопросам, входящим  в компетенцию  Админист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5. Разработка проектов  программ по  вопросам  местного  значения, входящим  в  компетенцию Админист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6. Разработка  проектов нормативных  актов  муниципального  образования   по  вопросам, входящим в компетенцию 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7. В пределах компетенции  Администрации  осуществление  контроля за  деятельностью  предприятий, учреждений, организаций  всех   организационно- правовых  форм  и  форм  собственности, находящихся на  территории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8. Исполнение  полномочий, возложенных на  Администрацию  законами и переданных  по  договор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9. Осуществление иных  полномочий, не отнесенных  к  компетенции  других  органов  местного  самоуправления и органов государственной  в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1. Основные   функции  Админ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я  в соответствии  с возложенными на  нее задачами осуществляет  следующие  фун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Организует  в  пределах   своих полномочий  исполнение  законодательства  Российской  Федерации, Устава  Брянской  области, законов  Брянской  области, постановлений  и  распоряжений  Губернатора  Брянской  области, Устава  Новоромановского  муниципального  образования, решений  сельского  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Осуществляет  контроль  за  исполнением  нормативных  актов, принятых  Советом  народных  депутатов, и  актов, издаваемых  главой 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Участвует в подготовке проектов  нормативных  правовых  актов, принимаемых  сельским  Советом  по  вопросам, отнесенным  к  ведению  органов  местного  самоупра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4. Организует  работы  по  разработке  проекта комплексного  плана  социально-экономического  развития  поселения   и  представляет  его  на  утверждение в  Совет  депута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5. Организует работы  по  осуществлению  комплексного  плана   социально-экономического  развития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6. Осуществляет  регулирование  планировки  и  застройки  территории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 Осуществляет в соответствии  с  действующим  законодательством  владение, рациональное  пользование  и  распоряжение  землями  муниципального  фонда, контроль за  использованием  земель  на  территории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8. Осуществляет регулирование  использования  водных  объектов  местного  значения, а  также  контроль  за  охраной вод, лесов и   недр, атмосферного  воздуха, растительного, животного  мира, других  природных  ресурсов  на  территории 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9. Организует работу  по  предупреждению  и  ликвидации  чрезвычайных  ситуаций  на  территории 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0. Информирует  население об  экологической  обстановке, принимает   в  случае  стихийных  бедствий, аварий  меры  по обеспечению   безопасности 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1. Осуществляет  организацию  снабжения  населения  и  муниципальных  учреждений  топлив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2. Осуществляет  муниципальное  дорожное  строительство  и  содержание  дорог  местного  зна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3. Осуществляет  организацию  транспортного  обслуживания  населения  и  обеспечения  населения  услугами  связ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4. Осуществляет  организацию  работ  по  благоустройству  и  озеленению  территории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5. Осуществляет  организацию  ритуальных  услуг  и  содержание  мест  захоронения  на  территории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6. Осуществляет  содержание  и  использование  муниципального  жилищного  фонда, находящегося в  муниципальной  собственности 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7. Осуществляет  необходимые  организационные  и координационные  меры  по  обеспечению  устойчивой   производственной  деятельности  агропромышленного  комплекса  на  территории 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8. Осуществляет  создание  условий  для жилищного  и  социально-культурного  строитель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9. Организует  работу  по  созданию  условий  для  обеспечения  населения  услугами  торговли, общественного  питания  и  бытов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0. Обеспечивает  формирование   плана  закупок  товаров, работ  и  услуг  для  муниципальных  нужд 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1. Организует  работу  по  сохранению  памятников  истории  и  культуры, находящихся  в  муниципальной  собственности, а  также  переданных под  охрану  муниципалитет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2. На  основании  решения  Совета  депутатов об учреждении  муниципальных  предприятий  и  учреждений выступает  от  имени  муниципального  образования  их  учредител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3. Оказание  содействия в установлении  в  соответствии  с  федеральными   законами  опеки  и  попечительства  над  нуждающимися  в  этом  жителям 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4. Организует  прием  населения  главой  администрации, а  также  своевременное  рассмотрение  заявлений, предложений, жалоб  граждан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5. Обеспечивает  на  территории  поселения  участие  жителей  поселения  в  осуществлении  референдумов, организацию  и  проведение  выборов  депутатов  и  выборных  лиц  органов власти  и  управления  Новоромановского  муниципального  образ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6. В  пределах  своих  полномочий  вступает  в  отношения  с организациями, предприятиями, учреждениями  независимо от  их  организационно- правовых  форм и форм  собственности  и  отдельными  гражданами; заключает  гражданско- правовые  договоры, связанные с  деятельностью Администрации и  с обеспечением   мероприятий, проводимых  Администраци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7. Осуществляет  содержание  зданий  и сооружений, находящихся  в  собственности 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У. Права 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 осуществлении  своих  задач  и  функций  Администрация  вправ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1. Запрашивать   информацию  у  муниципальных   предприятий  и  учреждений  района, органов  местного  самоуправления, организаций, находящихся  на  территории  района, независимо от их организационно- правовых  форм  и  форм  собственности, необходимую для  качественного  исполнения  задач  и  функций, возложенных  на  Администр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2. Распоряжаться   имуществом, закрепленным  за  ней  на  праве  собственности  и  оперативного  управления, в  пределах, установленных  действующим  законодательств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3. В пределах  своей  компетенции выступать стороной  от  имени  Новоромановского  муниципального  образования  в  судебных  орган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 Администрация  наряду  с  правами, установленными данным  Положением, пользуется правами, представленными ей законодательством  Российской  Федерации, области  и нормативными  правовыми  актами  муниципального 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. Ответ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5.1. Администрация  несет  ответственность  за  неисполнение или  ненадлежащее  исполнение  возложенных  на  нее задач, функций и  полномочий в  соответствии с действующим  законодательством Российской 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2. Администрация обязана осуществлять возложенные на  нее полномочия  в  строгом соответствии  с  законодательством Российской  Федерации, Брянской  области, нормативными  правовыми  актами  органов местного  самоуправления и в интересах  муниципального 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>
          <w:b/>
        </w:rPr>
        <w:t>У1. Упр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Администрацию  возглавляет   глава  администрации, полномочия которого  осуществляет  глава  поселения, по  принципу  единоначалия  руководит  ее  деятельностью  и  несет  персональную  ответственность  за выполнение  возложенных  на  Администрацию  задач  и  полномоч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2. Глава  Администрации  устанавливает  распределение  обязанностей  между  работниками 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 Глава  Администра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1. Утверждает  структуру  Администрации  в  соответствии с  согласованной  Советом  депутатов  структурой  и  выделенным  бюджетным  финансирова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2. Утверждает  штатное  расписание  Администрации  и  смету  расходов  на  ее содержание  в  соответствии   с  выделенным  финансирова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3. Является распорядителем  средств  по  смете   расходов 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4. Утверждает  должностные  инструкции  сотрудников  Администрации, находящихся  в  его  непосредственном  подчин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5. Издает  распоряжения  по  обеспечению  деятельности 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6.Подписывает  от  имени Администрации  договоры, поручения  на  перечисление  средств, гарантийные 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7. Действует  без  доверенности  в  суде, органах государственной  власти  и  местного  самоуправ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3.8. Осуществляет иные  полномочия  в соответствии  с  действующим  законодательством  и  нормативными  правовыми  актами  местного  самоуправле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У11. Имущество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Имущество  Администрации  составляют  закрепленные  за  ней  основные и  оборотные  средства, финансовые  ресурсы, отраженные  на  самостоятельном  балан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111. Финан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8.1. Финансирование  деятельности  Администрации  производится  за  счет  средств  местного  бюдж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2. Порядок  расходования  бюджетных  средств  определяется  главой  поселения  согласно  целевому  назначению   этих  средств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1Х. Заключительные  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9.1. Ликвидация, реорганизация  и  переименование  Администрации  осуществляется  в соответствии  с  действующим  законодательством  Российской 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cs="Calibri"/>
      <w:b/>
      <w:sz w:val="5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5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1:00Z</dcterms:created>
  <dc:creator>User</dc:creator>
  <dc:description/>
  <cp:keywords/>
  <dc:language>en-US</dc:language>
  <cp:lastModifiedBy>User</cp:lastModifiedBy>
  <dcterms:modified xsi:type="dcterms:W3CDTF">2015-01-15T07:41:00Z</dcterms:modified>
  <cp:revision>9</cp:revision>
  <dc:subject/>
  <dc:title>РОССИЙСКАЯ  ФЕДЕРАЦИЯ</dc:title>
</cp:coreProperties>
</file>