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75" w:leader="none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ГЛИНСКОГО  РАЙОНА  БРЯНСКОЙ  ОБЛАСТИ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 ВЫСОКСКОГО СЕЛЬСКОГО 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т     25.11.2014г    №  30 -р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«Об  оказании  материальной  помощ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работникам  Высокской  сельской  администрации»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</w:t>
      </w:r>
      <w:r>
        <w:rPr/>
        <w:t>Согласно  действующих  положений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0" w:leader="none"/>
        </w:tabs>
        <w:rPr/>
      </w:pPr>
      <w:r>
        <w:rPr/>
        <w:t xml:space="preserve">Оказать  материальную  помощь  за   2014 год в  размере  должностного  оклада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</w:t>
      </w:r>
      <w:r>
        <w:rPr/>
        <w:t xml:space="preserve">Калмыковой Анне Михайловне – главе сельсой администрации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</w:t>
      </w:r>
      <w:r>
        <w:rPr/>
        <w:t xml:space="preserve">Летяго Надежде Васильевне -  специалисту 1- й  категории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ind w:left="1020" w:hanging="0"/>
        <w:rPr/>
      </w:pPr>
      <w:r>
        <w:rPr/>
        <w:t>Летяго Валентине Алексеевне –специалиту 1-й категории-бухгалтеру                                   Пашковой  Татьяне  Анатольевне – инспектору  1-й категории по работе с населением</w:t>
      </w:r>
    </w:p>
    <w:p>
      <w:pPr>
        <w:pStyle w:val="Normal"/>
        <w:tabs>
          <w:tab w:val="clear" w:pos="708"/>
          <w:tab w:val="left" w:pos="2820" w:leader="none"/>
        </w:tabs>
        <w:ind w:left="1020" w:hanging="0"/>
        <w:rPr/>
      </w:pPr>
      <w:r>
        <w:rPr/>
        <w:t>Щигарцовой Надежде Михайловне – инспектору 1-й категории (по закупу с/х-продукции)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 xml:space="preserve">                   </w:t>
      </w:r>
      <w:r>
        <w:rPr/>
        <w:t xml:space="preserve">Основание : личные  заявления   Калмыковой А.М., Летяго Н.В., 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 xml:space="preserve">            </w:t>
      </w:r>
      <w:r>
        <w:rPr/>
        <w:t>Летяго В.А., Пашковой  Т.А, Щигарцовой Н.М.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>Глава  администрации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>Высокского  сельского  поселения:                                    А.М.Калмыкова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 xml:space="preserve">                                                 </w:t>
      </w:r>
      <w:r>
        <w:rPr/>
        <w:t>Направить: 1. В  дело</w:t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rPr/>
      </w:pPr>
      <w:r>
        <w:rPr/>
        <w:t xml:space="preserve">                                                                     </w:t>
      </w:r>
      <w:r>
        <w:rPr/>
        <w:t>2.  Бухгалтеру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13:00Z</dcterms:created>
  <dc:creator>Pre_Installed User</dc:creator>
  <dc:description/>
  <cp:keywords/>
  <dc:language>en-US</dc:language>
  <cp:lastModifiedBy>User</cp:lastModifiedBy>
  <cp:lastPrinted>2014-11-24T10:48:00Z</cp:lastPrinted>
  <dcterms:modified xsi:type="dcterms:W3CDTF">2014-11-24T07:51:00Z</dcterms:modified>
  <cp:revision>8</cp:revision>
  <dc:subject/>
  <dc:title>                                     РОССИЙСКАЯ  ФЕДЕРАЦИЯ</dc:title>
</cp:coreProperties>
</file>