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Ширко</w:t>
      </w:r>
    </w:p>
    <w:p>
      <w:pPr>
        <w:pStyle w:val="Normal"/>
        <w:rPr/>
      </w:pPr>
      <w:r>
        <w:rPr/>
        <w:t>«05»  ма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ма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373"/>
        <w:gridCol w:w="2380"/>
        <w:gridCol w:w="1883"/>
        <w:gridCol w:w="1848"/>
        <w:gridCol w:w="1725"/>
        <w:gridCol w:w="3102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-ных</w:t>
              <w:br/>
              <w:t xml:space="preserve"> знач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3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и библиотек, мониторинг «Цифровые показатели  МБУ Мглинской МЦБС за апрел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МЦБС за апрел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3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9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апрель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апрел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апрель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 xml:space="preserve">Отчет по количеству  записей в ЭК за апрель 2015 г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апрель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362,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5197,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5-07T15:20:00Z</cp:lastPrinted>
  <dcterms:modified xsi:type="dcterms:W3CDTF">2015-05-07T11:27:00Z</dcterms:modified>
  <cp:revision>6</cp:revision>
  <dc:subject/>
  <dc:title>Отчет по муниц</dc:title>
</cp:coreProperties>
</file>