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2459495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5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образовании постоянных комиссий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. 32 Устава Мглинского района, ст.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сем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сем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омиссия по Регламенту и депутатской этике в количестве пяти 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Шипик Михаил Петрович   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одоляко Николай Николаевич  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ущиенко  Александр Александрович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Болозя Зинаида Алексеевна  </w:t>
      </w:r>
    </w:p>
    <w:p>
      <w:pPr>
        <w:pStyle w:val="Style12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валёва Людмила Васильев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дьков Александр Григорьевич  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ужикова Лариса Васильевна 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мко Галина Феофановна 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родулина Татьяна Александровна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цкова Валентина Петровна 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вшенков Александр Михайлович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именко Ольга Александровна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ндаренко Светлана Ивановна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ин Михаил Иванович   </w:t>
      </w:r>
    </w:p>
    <w:p>
      <w:pPr>
        <w:pStyle w:val="Style1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копенко Георгий Александрович   </w:t>
      </w:r>
    </w:p>
    <w:p>
      <w:pPr>
        <w:pStyle w:val="Style1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дьков Сергей Александро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пиков Сергей Николае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шелев Сергей Анатолье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шенков Александр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.</w:t>
      </w:r>
    </w:p>
    <w:p>
      <w:pPr>
        <w:pStyle w:val="Style12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драт Николай Николаевич  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тюхов Анатолий Андрее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рбаков Владимир Петро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пик Михаил Петро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щаков Виктор Иванович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 Регламенту и депутатской этике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Игумнов Борис Парфенович 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очная Анна Петровна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умцев Николай Алексеевич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валёва Людмила Васильевна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Ломко Галина Феофанов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9:21:00Z</dcterms:created>
  <dc:creator>rip</dc:creator>
  <dc:description/>
  <cp:keywords/>
  <dc:language>en-US</dc:language>
  <cp:lastModifiedBy>Admin</cp:lastModifiedBy>
  <cp:lastPrinted>2014-10-28T11:11:00Z</cp:lastPrinted>
  <dcterms:modified xsi:type="dcterms:W3CDTF">2014-11-14T12:12:00Z</dcterms:modified>
  <cp:revision>8</cp:revision>
  <dc:subject/>
  <dc:title> </dc:title>
</cp:coreProperties>
</file>