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61562637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348351905"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08184167"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178916404"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6000550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669257310"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034885047"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972636473"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472491949"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96750413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21623725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681750903"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756489382"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22917047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410161341"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