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32859591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744182348"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839566772"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753035594"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410916057"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712153340"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334894606"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378391100"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82223271"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861944002"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646956867"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546308907"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978381329"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235723814"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649225614"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