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34667889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07931741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97953038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7049301"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48272044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9480111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7318623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6353731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948653975"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27268591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64995332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45154536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5919647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97126753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96580620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