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249305408"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561874538"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823233576"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247386947"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626443704"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931759898"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369384230"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757921718"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453469952"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736668055"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668905882"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356733979"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468627484"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240315165"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263109471"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