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Heading"/>
        <w:rPr/>
      </w:pPr>
      <w:r>
        <w:rPr/>
        <w:drawing>
          <wp:inline distT="0" distB="0" distL="0" distR="0">
            <wp:extent cx="758190" cy="972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>Российская Федерация</w:t>
      </w:r>
    </w:p>
    <w:p>
      <w:pPr>
        <w:pStyle w:val="Subtitle"/>
        <w:rPr>
          <w:sz w:val="39"/>
        </w:rPr>
      </w:pPr>
      <w:r>
        <w:rPr>
          <w:sz w:val="39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  <w:t>Мглинский район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</w:r>
    </w:p>
    <w:p>
      <w:pPr>
        <w:pStyle w:val="Subtitle"/>
        <w:rPr/>
      </w:pPr>
      <w:r>
        <w:rPr>
          <w:sz w:val="39"/>
        </w:rPr>
        <w:t>Р Е Ш Е Н И 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4 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от «20» декабря 2013 года №4-648 «О бюджете Мглинского муниципального района на 2014 год и на плановый период  2015 и 2016 годов».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нести в решение от 20 декабря 2013 года № 4-648 «О бюджете Мглинского муниципального района на 2014 год и на плановый период 2015 и 2016 годов» (в редакции решений от 21 февраля 2014 года № 4-661, от 25 апреля 2014 года № 4-673, от 29 мая 2014 года №4-678, от 24 июня 2014 года №4-688) следующие изменения: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1. В пункте 1 решения в абзаце 2 и 3 текст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огнозируемый общий объем доходов бюджета района в сумме                  245 630 317 рублей 49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63 117 859 рублей                   62 копейки»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редакции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огнозируемый общий объем доходов бюджета района в сумме                  251 654 425 рублей 49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69 141 967 рублей                   62 копейки»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Приложение 1 «Прогнозируемые доходы бюджета муниципального района на 2014 год» изложить в новой редакции согласно приложению 1 к настоящему решению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3.Приложение 7 «Ведомственная структура расходов бюджета муниципального района на 2014 год» изложить в новой редакции согласно приложению 2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Приложение 9 «Распределение расходов бюджета муниципального района целевым статьям (муниципальным программам и непрограммным направлениям деятельности), группам видов расходов на 2014 год» изложить в новой редакци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Абзацы 1 и 23 пункта 6 изложить в следующей редак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«Установить объем межбюджетных трансфертов, получаемых из других бюджетов  на 2014 год в сумме 161 050 568  рублей, на 2015 год в сумме 152 965 187 рублей и на 2016 год в сумме 153 015 418 рублей, в том числе объем межбюджетных трансфертных поступлений из бюджетов поселений на финансовое обеспечение передаваемых полномочий на 2014 год в сумме 16 269 763 рубля, на 2015 год в сумме 16 269 763 рубля и на 2016 год в сумме 16 269 763 рубл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объем межбюджетных трансфертов, предоставляемых бюджетам поселений на 2014  год в сумме 17 655 384 рубля, на 2015 год в сумме 17 258 242 рубля и на 2016 год в сумме  17 634 242 рубля».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Таблицу 2 приложения 13  «Распределение дотаций бюджетам поселений на обеспечение сбалансированности бюджетов на 2014 год» изложить в новой редакции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jc w:val="both"/>
        <w:rPr/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eastAsia="Calibri" w:cs="Calibri" w:ascii="Calibri" w:hAnsi="Calibri"/>
          <w:color w:val="FF0000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keepNext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печат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, председатель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го Совета народных депутатов                              А.Г.Радьк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trike/>
          <w:color w:val="FF0000"/>
          <w:sz w:val="28"/>
          <w:szCs w:val="28"/>
        </w:rPr>
      </w:pPr>
      <w:r>
        <w:rPr>
          <w:rFonts w:cs="Times New Roman" w:ascii="Times New Roman" w:hAnsi="Times New Roman"/>
          <w:strike/>
          <w:color w:val="FF0000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1134" w:gutter="0" w:header="0" w:top="1191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User</cp:lastModifiedBy>
  <cp:lastPrinted>2014-07-29T12:38:00Z</cp:lastPrinted>
  <dcterms:modified xsi:type="dcterms:W3CDTF">2014-07-29T08:39:00Z</dcterms:modified>
  <cp:revision>1193</cp:revision>
  <dc:subject/>
  <dc:title>закон об областном бюджете</dc:title>
</cp:coreProperties>
</file>