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 28 » декабря 2017 г. № 915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5 249 648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496 9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496 9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9 877 17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1 784 182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tbl>
      <w:tblPr>
        <w:tblW w:w="17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4"/>
        <w:gridCol w:w="425"/>
        <w:gridCol w:w="1329"/>
        <w:gridCol w:w="1187"/>
        <w:gridCol w:w="1453"/>
        <w:gridCol w:w="1320"/>
        <w:gridCol w:w="1320"/>
        <w:gridCol w:w="1320"/>
        <w:gridCol w:w="1320"/>
        <w:gridCol w:w="1220"/>
        <w:gridCol w:w="1220"/>
        <w:gridCol w:w="1220"/>
        <w:gridCol w:w="1220"/>
        <w:gridCol w:w="1973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>от  "  22 " 02. 2017г. № 107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подпрограмме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"Межбюджетные отношения с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муниципальными образованиями (2014-2020 годы)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одпрограммы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ежбюджетные отношения с муниципальными образованиями (2014-2020 годы)"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(за исключением городских округов)на оказание мер социальной 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выравнивание бюджетной обеспечен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из муниципального района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счет, распределение и предоставление иных межбюджетных трансфертов из муниципального района поселениям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tbl>
      <w:tblPr>
        <w:tblW w:w="1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76"/>
        <w:gridCol w:w="1418"/>
        <w:gridCol w:w="1559"/>
        <w:gridCol w:w="1417"/>
        <w:gridCol w:w="1560"/>
        <w:gridCol w:w="1657"/>
        <w:gridCol w:w="1380"/>
        <w:gridCol w:w="1357"/>
        <w:gridCol w:w="1220"/>
        <w:gridCol w:w="1220"/>
        <w:gridCol w:w="1973"/>
        <w:gridCol w:w="560"/>
      </w:tblGrid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от  "  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" </w:t>
            </w:r>
            <w:r>
              <w:rPr>
                <w:rFonts w:cs="Calibri" w:ascii="Calibri" w:hAnsi="Calibri"/>
                <w:color w:val="000000"/>
              </w:rPr>
              <w:t>0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2017г. №</w:t>
            </w: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муниципальной программ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"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глинского района (2014-2020 годы)"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Мглинского района (2014-2020 годы)"</w:t>
            </w:r>
          </w:p>
        </w:tc>
      </w:tr>
      <w:tr>
        <w:trPr>
          <w:trHeight w:val="16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Программа "Управление муниципальными финансами Мглинского района (2014-2020 годы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914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8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2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0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874 58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30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76 460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65 0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6 14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ффективная реализация полномочий финансового отдела администрации Мглиинского района; достижение целей и решения задач муниципальной программы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7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* Средства областного бюджета  передаваемые в бюджет муниципального района в форме межбюджетных трансфертов и субвенций для осуществления отдельных государственных полномочий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orient="landscape" w:w="19278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5:00Z</dcterms:created>
  <dc:creator>user</dc:creator>
  <dc:description/>
  <cp:keywords/>
  <dc:language>en-US</dc:language>
  <cp:lastModifiedBy>User</cp:lastModifiedBy>
  <cp:lastPrinted>2018-01-10T08:59:00Z</cp:lastPrinted>
  <dcterms:modified xsi:type="dcterms:W3CDTF">2018-01-24T12:12:00Z</dcterms:modified>
  <cp:revision>11</cp:revision>
  <dc:subject/>
  <dc:title>АДМИНИСТРАЦИЯ БРЯНСКОЙ ОБЛАСТИ</dc:title>
</cp:coreProperties>
</file>