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___18.01.2017____№__19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09.2015г. № 684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ня должностны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административных  правонарушени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Законом Бря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06.2007г. №88-З «Об администрати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нарушениях на  территории Брянской област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ей 9 Закона Брянской области от 05.08.2002г. №47-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административных правонаруш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рганизационными изменениями в аппарате администрации Мглинского 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ложение к постановлению администрации Мглинского района от 24.09.2015г. № 684 «Об утверждении перечня должностных лиц администрации Мглинского района, уполномоченных составлять протоколы об  административных  правонарушениях, предусмотренных Законом Брянской области от 15.06.2007г. №88-З «Об административных правонарушениях на  территории Брянской области», статьей 9 Закона Брянской области от 05.08.2002г. №47-З «Об административных правонарушениях» изложить в новой реда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постановления администрации Мглинского рай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 14.03.2016 г. №178 «О внесении изменений в постановление администрации  Мглинского района  от 24.09.2015 г. №684 «Об утверждении перечня должностных лиц администрации Мглинского района, уполномоченных составлять протоколы об  административных правонарушениях, предусмотренных Законом Брянской области от 15.06.2007 г. №88-З «Об административных правонарушениях на территории Брянской области», статьей 9 Закона Брянской области от 05.08.2002г. №47-З «Об административных правонарушениях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 01.11.2016 г. №808 «О внесении изменений в постановление администрации  Мглинского района  от 24.09.2015 г. №684 «Об утверждении перечня должностных лиц администрации Мглинского района, уполномоченных составлять протоколы об  административных правонарушениях, предусмотренных Законом Брянской области от 15.06.2007 г. №88-З «Об административных правонарушениях на территории Брянской области», статьей 9 Закона Брянской области от 05.08.2002г. №47-З «Об административных правонарушениях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района                                                    А.А. Пущи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Курашко Н.В.                                        Направить: 1. В дело</w:t>
      </w:r>
    </w:p>
    <w:p>
      <w:pPr>
        <w:pStyle w:val="Normal"/>
        <w:rPr/>
      </w:pPr>
      <w:r>
        <w:rPr/>
        <w:t>тел. 2-24-20                                                                         2. Уполномоченным (по списку)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3. В административную комисс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правового отдела                            Н.А. Грибов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Приложение к постановлению</w:t>
      </w:r>
    </w:p>
    <w:p>
      <w:pPr>
        <w:pStyle w:val="Normal"/>
        <w:ind w:left="5760" w:hanging="0"/>
        <w:rPr/>
      </w:pPr>
      <w:r>
        <w:rPr/>
        <w:t>администрации Мглинского района</w:t>
      </w:r>
    </w:p>
    <w:p>
      <w:pPr>
        <w:pStyle w:val="Normal"/>
        <w:ind w:left="5760" w:hanging="0"/>
        <w:rPr/>
      </w:pPr>
      <w:r>
        <w:rPr/>
        <w:t>от _____________ №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еречень должностных лиц администрации Мглинского района, уполномоченных составлять протоколы об административных правонарушениях, предусмотренных Законом Брян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15.06.2007г. №88-З «Об административных правонарушениях на  территории Брянской области», статьей 9 Закона Брянской области от 05.08.2002г. №47-З «Об административных правонарушениях»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305"/>
        <w:gridCol w:w="3240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должности лица, уполномоченного составлять протоколы об  административных правонаруш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атьи Закона Брянской области от 15.06.2007г. №88-З, статья 9 Закона Брянской области от 05.08.2002г. №47-З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гина В.П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район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1.1; 2; 3; 4; 6; 7; 14.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ко Л.И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райо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1.1; 2; 3; 4; 6; 7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ко А.Н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райо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1; 15; 18; 19; 20; 21; 21.1; 22.3; 22; 27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вая Л.В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рганизационно – контрольного отдел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1.1; 2; 3; 4; 6; 7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цкий С.В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о строительству, архитектуре, коммунальному хозяйству, транспорту и связ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; 16; 18; 19; 20; 22; 27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ахо С.И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; 1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нченко Т.А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комитета по управлению муниципальным имуществ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вьева Т.В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инспектор по делам ГО и ЧС и охране окружающей сред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; 15; 20; 21; 21.1; 22.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инова Н.В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 по  потребительскому рынку и цен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; 1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лко О.А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глинского районного отдела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ляко М.Н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по жилищным вопрос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; 15.1; 18; 19; 20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9 Закона Брянской области от 05.08.2002г. №47-З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шивко Ю.В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отдела по строительству, архитектуре, коммунальному хозяйству, транспорту и связ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; 16; 18; 19; 20; 22; 27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аков И.А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 отдела по строительству, архитектуре, коммунальному хозяйству, транспорту и связ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; 18; 19; 20; 22; 27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ченко М.Л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 организационно - контрольного от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1.1;2;3;4; 7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щинская Т.А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спектор отдела по строительству, архитектуре, коммунальному хозяйству, транспорту и связ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; 16; 18; 19; 20; 22; 27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а О.А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по жилищным вопрос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; 15.1; 18; 19; 20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9 Закона Брянской области от 05.08.2002г. №47-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43:00Z</dcterms:created>
  <dc:creator>kotik</dc:creator>
  <dc:description/>
  <cp:keywords/>
  <dc:language>en-US</dc:language>
  <cp:lastModifiedBy>Makar</cp:lastModifiedBy>
  <cp:lastPrinted>2017-01-12T10:30:00Z</cp:lastPrinted>
  <dcterms:modified xsi:type="dcterms:W3CDTF">2017-02-08T06:20:00Z</dcterms:modified>
  <cp:revision>9</cp:revision>
  <dc:subject/>
  <dc:title>РОССИЙСКАЯ ФЕДЕРАЦИЯ</dc:title>
</cp:coreProperties>
</file>