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5894085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26097413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996625244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5160087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