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2011812417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207971836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551866809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368851151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