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5277009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782937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011616163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854497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