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643424261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606228240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08707909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63951558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