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</w:t>
      </w:r>
      <w:r>
        <w:rPr>
          <w:bCs w:val="false"/>
          <w:sz w:val="24"/>
        </w:rPr>
        <w:t>Приложение  6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к решению «Об исполнении   бюджет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Беловодского сельского поселения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 xml:space="preserve">за 2015 год 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И С Т О Ч Н И К И</w:t>
      </w:r>
    </w:p>
    <w:p>
      <w:pPr>
        <w:pStyle w:val="TextBody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extBody"/>
        <w:rPr/>
      </w:pP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Беловодского сельского поселения  за 2015год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по кодам  классификации  источников  финансирования  дефицитов  бюджетов  классификации  операций  сектора государственного  управления, относящихся  к источникам  финансирования  дефицитов  бюджетов</w:t>
      </w:r>
    </w:p>
    <w:p>
      <w:pPr>
        <w:pStyle w:val="Normal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105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3379,47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3379,47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3379,47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 остатков денежных  средств  бюджетов 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3379,47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0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остатков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74484,78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2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374484,78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2 01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74484,78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01 05 02 01 1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  сельского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74484,78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105,31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6:00Z</dcterms:created>
  <dc:creator>Customer</dc:creator>
  <dc:description/>
  <cp:keywords/>
  <dc:language>en-US</dc:language>
  <cp:lastModifiedBy>Бухгалтер</cp:lastModifiedBy>
  <cp:lastPrinted>2014-03-27T12:03:00Z</cp:lastPrinted>
  <dcterms:modified xsi:type="dcterms:W3CDTF">2016-02-29T09:11:00Z</dcterms:modified>
  <cp:revision>49</cp:revision>
  <dc:subject/>
  <dc:title/>
</cp:coreProperties>
</file>