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923787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1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Резунова Александра Григорьевича на должность главы администрации Мглинского района на срок полномочий Мглинского районного Совета народных депутатов шестого созыва с 25 мая 2021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Резуновым А.Г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Данное решение опубликовать в газете «Мглинские вести» и разместить 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21-05-21T11:09:00Z</cp:lastPrinted>
  <dcterms:modified xsi:type="dcterms:W3CDTF">2021-05-21T07:09:00Z</dcterms:modified>
  <cp:revision>40</cp:revision>
  <dc:subject/>
  <dc:title> </dc:title>
</cp:coreProperties>
</file>